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2025305763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571948601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318398185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1335666890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538058908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265447361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2142472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210958573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097083200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1075404482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2086116029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390076601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171822502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727058106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