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20477892"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061746502"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676501589"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187268125"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418448161"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949918861"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1053207451"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