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254344439"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943594639"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556228901"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