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2067247448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535289532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195389203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