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244351578"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862514520"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262673266"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833621777"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704074509"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