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stenträgerrechnung (Muster P0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250"/>
        <w:gridCol w:w="4488"/>
        <w:gridCol w:w="1671"/>
        <w:gridCol w:w="3759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bezeichnung in Lehrbücher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ordnung/Begrifflichkeit im Planspie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ung für P0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smateria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einzelkos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toff 1: SHI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toff 2: Hilfsstoff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toff 3: P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stoff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N 2 Mark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10 Gu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10 Gu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2.100 Ch * 80 € = 168.000,00 €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2.100 Ch * 70 € = 147.000,00 €</w:t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€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2.100 Ch * 6 € = 12.600,00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Material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Materialgemeinkosten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Einkauf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377,37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Materialkosten (M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Materialkosten (MK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368.977,37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ertigungslöhn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seinzelkos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hne Produk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nebenkosten Produk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ogene Fremdleistung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3 P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V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5 M * 28.000 € = 140.000 €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22% v. 140.000 € = 30.800 €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0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ertigungs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ertigungsgemein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Produktion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69.507,89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ondereinzelkosten Fertigun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Fertigungskosten (F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Fertigungskosten (FK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 240.307,89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Herstellkosten (MK + F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Herstellkosten (MK + FK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609.285,26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waltungs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Verwaltungsgemein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Verwaltung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88.981,05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triebs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triebsgemein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Vertrieb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107.105,26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ondereinzelkosten Vertrie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inzelkosten Vertrie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ktwerbung DRESS/4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ndkosten + Verpackung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cheidu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70.000,00 €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0,00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sign Einzel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xterne Entwicklung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cheidu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sign Gemeinkos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428,42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Selbst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Selbstkos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968.799,99 €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stenträgerrechnung (P  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250"/>
        <w:gridCol w:w="4488"/>
        <w:gridCol w:w="1671"/>
        <w:gridCol w:w="3759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bezeichnung in Lehrbücher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ordnung/Begrifflichkeit im Planspie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ung für P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smateria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einzelkos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toff 1: SHI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toff 2: Hilfsstoff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toff 3: P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stoff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N 2 Mark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10 Gu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10 Gu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Material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Materialgemeinkosten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Einkauf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Materialkosten (M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Materialkosten (MK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slöhn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seinzelkos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hne Produk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nebenkosten Produk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ogene Fremdleistung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3 P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V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ertigungs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ertigungsgemein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Produktion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ondereinzelkosten Fertigun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Fertigungskosten (F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Fertigungskosten (FK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Herstellkosten (MK + F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Herstellkosten (MK + FK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waltungs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waltungsgemein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Verwaltung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triebs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triebsgemein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Vertrieb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ondereinzelkosten Vertrie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inzelkosten Vertrie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ktwerbung DRESS/4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ndkosten + Verpackung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cheidu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sign Einzel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xterne Entwicklung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cheidu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sign Gemeinkos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Selbst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Selbstkos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760" w:leader="none"/>
      </w:tabs>
      <w:rPr/>
    </w:pPr>
    <w:r>
      <w:rPr>
        <w:rFonts w:cs="Arial" w:ascii="Arial" w:hAnsi="Arial"/>
        <w:sz w:val="16"/>
        <w:szCs w:val="16"/>
      </w:rPr>
      <w:t>April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7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lanspiel TOPSIM Delta Simulation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7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il D: Simulationsmodule (SM) 3: Vollkostenrechnung</w:t>
      <w:tab/>
      <w:tab/>
      <w:t>Seite:</w:t>
    </w:r>
  </w:p>
  <w:p>
    <w:pPr>
      <w:pStyle w:val="Header"/>
      <w:tabs>
        <w:tab w:val="clear" w:pos="9072"/>
        <w:tab w:val="center" w:pos="4536" w:leader="none"/>
        <w:tab w:val="right" w:pos="14760" w:leader="none"/>
      </w:tabs>
      <w:ind w:right="-37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9:34:00Z</dcterms:created>
  <dc:creator>Ahlgrimm</dc:creator>
  <dc:description/>
  <cp:keywords/>
  <dc:language>en-US</dc:language>
  <cp:lastModifiedBy>Herrmann.Dirk</cp:lastModifiedBy>
  <cp:lastPrinted>2008-04-30T11:00:00Z</cp:lastPrinted>
  <dcterms:modified xsi:type="dcterms:W3CDTF">2008-04-30T09:01:00Z</dcterms:modified>
  <cp:revision>10</cp:revision>
  <dc:subject/>
  <dc:title>Kostenträgerrechnung</dc:title>
</cp:coreProperties>
</file>