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505335740"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830336902"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988530012"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479665305"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498984288"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