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587435535"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36909025"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58413645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662748270"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346109525"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