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achfolgend sind Schülerarbeitsblätter und die Musterlösung für die Hand des Lehrers eingefügt.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540" w:leader="none"/>
        </w:tabs>
        <w:ind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/>
    </w:pPr>
    <w:r>
      <w:rPr>
        <w:rFonts w:cs="Arial" w:ascii="Arial" w:hAnsi="Arial"/>
        <w:sz w:val="16"/>
        <w:szCs w:val="16"/>
      </w:rPr>
      <w:t>April 2008</w:t>
      <w:tab/>
    </w:r>
    <w:r>
      <w:rPr>
        <w:rStyle w:val="PageNumber"/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I</w:t>
      <w:br/>
      <w:t>Teil D: Simulationsmodul (SM) 3: Vollkostenrechnung</w:t>
      <w:tab/>
      <w:tab/>
      <w:t>Seite: D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567" w:leader="none"/>
      </w:tabs>
      <w:ind w:left="540" w:right="170" w:hanging="360"/>
      <w:outlineLvl w:val="0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ind w:left="170" w:right="17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8"/>
        <w:tab w:val="left" w:pos="180" w:leader="none"/>
      </w:tabs>
      <w:ind w:left="180" w:right="170" w:hanging="0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05:00Z</dcterms:created>
  <dc:creator>Ahlgrimm</dc:creator>
  <dc:description/>
  <cp:keywords/>
  <dc:language>en-US</dc:language>
  <cp:lastModifiedBy>Herrmann.Dirk</cp:lastModifiedBy>
  <cp:lastPrinted>2008-04-30T13:01:00Z</cp:lastPrinted>
  <dcterms:modified xsi:type="dcterms:W3CDTF">2008-04-30T11:01:00Z</dcterms:modified>
  <cp:revision>5</cp:revision>
  <dc:subject/>
  <dc:title>Fragen zum Sachverhalt</dc:title>
</cp:coreProperties>
</file>