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31"/>
        <w:gridCol w:w="522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s Material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0 (vor Eingabe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erien zur Ermittlung des Siegers festl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en der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gf. Proberu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gf. Simulation/Ergebni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gf. Analyse der Proberu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sätzliche Kriterien: Planwer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nehmerberichte zur Ausgangssituation P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ualisieru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zenario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sierung Entscheidungsfind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nnza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für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für Jahr 2 (einschließlich Entscheidung für neue Maschine.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, Cashflow Stat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chnung der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-Rentabilität; Umsatzrendite, Deckungsgrad II, Cashflow, Liquidität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zwischen Unterneh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) für ein Unternehmen über mehrere Perio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.) für eine Periode über alle Unternehm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z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Szenario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 Jahr 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DB-Rechnung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 Finanzplan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ng des eigenen Liquiditätsbedarfs für die nächste Peri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lkos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träger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r Kostenarten im Plansp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B-Rechnung</w:t>
            </w:r>
            <w:r>
              <w:rPr>
                <w:rFonts w:cs="Arial" w:ascii="Arial" w:hAnsi="Arial"/>
                <w:sz w:val="22"/>
                <w:szCs w:val="22"/>
              </w:rPr>
              <w:t xml:space="preserve"> (Produkt/Märk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Szenario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’s Executive Summary, Kostenarten/-Stellen, Kostenträgerrechnung, GuV, Finanzbericht/Bila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Ist-Liquidität mit Finanzpla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ostenträgerrechnung für Jahr 0 (Mus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ostenträgerrechnung für P3 (Schüler setzen Zahlen für P3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Kostenar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ordnen Kostenarten in Matrix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DB-Rechn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chüler filtern Zahlen aus TN-Berichten heraus.) Die Entstehung der einzelnen Zahlen wird zunächst nur dem Lehrer als Excel-Tabelle zur Verfügung gestellt. Er entscheidet, in wie weit die Schüler die Zahlen nachvollziehen sol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s Sieger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/Rückbli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ische Auswertungen Programm (miniMM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henschaftsbericht Aufsichtsrat/JH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gl. HR 06-87 (Wettbewerbssimulation 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000" w:h="16838"/>
      <w:pgMar w:left="1134" w:right="851" w:gutter="0" w:header="482" w:top="993" w:footer="680" w:bottom="73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Planspiel TOPSIM Delta Simulation II</w:t>
      <w:br/>
    </w:r>
    <w:r>
      <w:rPr>
        <w:rFonts w:cs="Arial" w:ascii="Arial" w:hAnsi="Arial"/>
        <w:sz w:val="16"/>
        <w:szCs w:val="16"/>
        <w:u w:val="single"/>
      </w:rPr>
      <w:t>Teil C: Musterverläufe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u w:val="single"/>
      </w:rPr>
      <w:br/>
    </w:r>
    <w:r>
      <w:rPr>
        <w:rFonts w:cs="Arial" w:ascii="Arial" w:hAnsi="Arial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29:00Z</dcterms:created>
  <dc:creator>EGS</dc:creator>
  <dc:description/>
  <cp:keywords/>
  <dc:language>en-US</dc:language>
  <cp:lastModifiedBy>EGS</cp:lastModifiedBy>
  <cp:lastPrinted>2008-07-17T20:29:00Z</cp:lastPrinted>
  <dcterms:modified xsi:type="dcterms:W3CDTF">2008-07-17T18:30:00Z</dcterms:modified>
  <cp:revision>12</cp:revision>
  <dc:subject/>
  <dc:title>Periode </dc:title>
</cp:coreProperties>
</file>