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613485027"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39023993"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972882795"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246935086"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959723652"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