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338590130"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720775523"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0347427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716216587"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896339456"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