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-120650</wp:posOffset>
                </wp:positionV>
                <wp:extent cx="450850" cy="4203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2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-9.5pt;width:35.45pt;height:33.0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 xml:space="preserve">Unternehmen : </w:t>
        <w:tab/>
        <w:t>Jahr 4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LADEN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eis VERSAND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twerbung (€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513"/>
      </w:tblGrid>
      <w:tr>
        <w:trPr>
          <w:tblHeader w:val="true"/>
          <w:cantSplit w:val="true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bung </w:t>
            </w:r>
            <w:r>
              <w:rPr>
                <w:rFonts w:cs="Verdana" w:ascii="Verdana" w:hAnsi="Verdana"/>
                <w:sz w:val="20"/>
                <w:szCs w:val="20"/>
              </w:rPr>
              <w:t>VERSAND (€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weat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2"/>
        <w:gridCol w:w="2071"/>
        <w:gridCol w:w="2071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io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ESS </w:t>
              <w:br/>
              <w:t>(in Chargen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OODY </w:t>
              <w:br/>
              <w:t>(in Stück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plante Produktionsmeng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urz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ngfristiger Kredit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ertpapieranlage (€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ohne Großhändle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OODY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LADEN (€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msatz VERSAND (€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snapToGrid w:val="false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lang w:val="en-GB"/>
            </w:rPr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: Topmanager II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12:00Z</dcterms:created>
  <dc:creator>EGS</dc:creator>
  <dc:description/>
  <cp:keywords/>
  <dc:language>en-US</dc:language>
  <cp:lastModifiedBy>ws</cp:lastModifiedBy>
  <cp:lastPrinted>2008-07-17T13:38:00Z</cp:lastPrinted>
  <dcterms:modified xsi:type="dcterms:W3CDTF">2010-07-14T08:33:00Z</dcterms:modified>
  <cp:revision>7</cp:revision>
  <dc:subject/>
  <dc:title>Unternehmen : □</dc:title>
</cp:coreProperties>
</file>