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stenträgerrechnung (Muster P0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250"/>
        <w:gridCol w:w="4488"/>
        <w:gridCol w:w="1671"/>
        <w:gridCol w:w="3759"/>
      </w:tblGrid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bezeichnung in Lehrbücher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ordnung/Begrifflichkeit im Planspiel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le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chnung für P0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ungsmateria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einzelkost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atzstoff 1: SHI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atzstoff 2: Hilfsstoff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atzstoff 3: SWE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iebsstoff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N 2 Mark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 10 Gu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 10 Gu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</w:rPr>
              <w:t>2.100 Ch * 80 € = 168.000,00 €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</w:rPr>
              <w:t>2.100 Ch * 70 € = 147.000,00 €</w:t>
            </w:r>
          </w:p>
          <w:p>
            <w:pPr>
              <w:pStyle w:val="Normal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 €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</w:rPr>
              <w:t>2.100 Ch * 6 € = 12.600,00 €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Materialgemeinkoste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 Materialgemeinkosten </w:t>
            </w:r>
          </w:p>
          <w:p>
            <w:pPr>
              <w:pStyle w:val="Normal"/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stenstelle Einkauf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 6 Kosten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377,37 €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Materialkosten (MK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Materialkosten (MK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368.977,37 €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ertigungslöhn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ungseinzelkost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hne Produk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nebenkosten Produk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ogene Fremdleistunge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 3 Pe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V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</w:rPr>
              <w:t>5 M * 28.000 € = 140.000 €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</w:rPr>
              <w:t>22% v. 140.000 € = 30.800 €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</w:rPr>
              <w:t>0 €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Fertigungsgemeinkoste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Fertigungsgemeinkosten</w:t>
            </w:r>
          </w:p>
          <w:p>
            <w:pPr>
              <w:pStyle w:val="Normal"/>
              <w:ind w:left="252" w:hanging="0"/>
              <w:rPr/>
            </w:pPr>
            <w:r>
              <w:rPr>
                <w:rFonts w:cs="Arial" w:ascii="Arial" w:hAnsi="Arial"/>
              </w:rPr>
              <w:t>(Kostenstelle Produktion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 6 Kosten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</w:rPr>
              <w:t>69.507,89 €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Sondereinzelkosten Fertigung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Fertigungskosten (FK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Fertigungskosten (FK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 240.307,89 €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Herstellkosten (MK + FK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Herstellkosten (MK + FK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609.285,26 €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Verwaltungsgemeinkoste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+ Verwaltungsgemeinkosten</w:t>
            </w:r>
          </w:p>
          <w:p>
            <w:pPr>
              <w:pStyle w:val="Normal"/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stenstelle Verwaltung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 6 Kosten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</w:rPr>
              <w:t>88.981,05 €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Vertriebsgemeinkoste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Vertriebsgemeinkosten</w:t>
            </w:r>
          </w:p>
          <w:p>
            <w:pPr>
              <w:pStyle w:val="Normal"/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stenstelle Vertrieb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 6 Kosten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</w:rPr>
              <w:t>107.105,26 €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Sondereinzelkosten Vertrieb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Einzelkosten Vertrie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ktwerbung DRESS/4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andkosten + Verpackung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cheidung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</w:rPr>
              <w:t>70.000,00 €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" w:ascii="Arial" w:hAnsi="Arial"/>
              </w:rPr>
              <w:t>0,00 €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esign Einzelkosten</w:t>
            </w:r>
          </w:p>
          <w:p>
            <w:pPr>
              <w:pStyle w:val="Normal"/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xterne Entwicklung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cheidung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 €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esign Gemeinkoste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 6 Kosten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428,42 €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Selbstkoste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Selbstkoste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968.799,99 €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stenträgerrechnung (P  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1250"/>
        <w:gridCol w:w="4488"/>
        <w:gridCol w:w="1671"/>
        <w:gridCol w:w="3759"/>
      </w:tblGrid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stenbezeichnung in Lehrbücher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uordnung/Begrifflichkeit im Planspiel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le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chnung für P</w:t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ungsmateria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einzelkost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atzstoff 1: SHI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atzstoff 2: Hilfsstoff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satzstoff 3: POL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iebsstoff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N 2 Mark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 10 Gu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 10 Gu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Materialgemeinkoste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 Materialgemeinkosten </w:t>
            </w:r>
          </w:p>
          <w:p>
            <w:pPr>
              <w:pStyle w:val="Normal"/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stenstelle Einkauf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 6 Kosten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Materialkosten (MK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Materialkosten (MK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ungslöhn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rtigungseinzelkoste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hne Produk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nebenkosten Produk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ogene Fremdleistunge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 3 Pe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V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Fertigungsgemeinkoste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Fertigungsgemeinkosten</w:t>
            </w:r>
          </w:p>
          <w:p>
            <w:pPr>
              <w:pStyle w:val="Normal"/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stenstelle Produktion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 6 Kosten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Sondereinzelkosten Fertigung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Fertigungskosten (FK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Fertigungskosten (FK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Herstellkosten (MK + FK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Herstellkosten (MK + FK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Verwaltungsgemeinkoste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Verwaltungsgemeinkosten</w:t>
            </w:r>
          </w:p>
          <w:p>
            <w:pPr>
              <w:pStyle w:val="Normal"/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stenstelle Verwaltung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 6 Kosten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Vertriebsgemeinkoste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Vertriebsgemeinkosten</w:t>
            </w:r>
          </w:p>
          <w:p>
            <w:pPr>
              <w:pStyle w:val="Normal"/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Kostenstelle Vertrieb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 6 Kosten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Sondereinzelkosten Vertrieb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Einzelkosten Vertrieb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ktwerbung DRESS/4M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andkosten + Verpackung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cheidung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esign Einzelkosten</w:t>
            </w:r>
          </w:p>
          <w:p>
            <w:pPr>
              <w:pStyle w:val="Normal"/>
              <w:ind w:left="2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Externe Entwicklung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cheidung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Design Gemeinkoste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N 6 Kosten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Selbstkosten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= Selbstkosten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4760" w:leader="none"/>
      </w:tabs>
      <w:rPr/>
    </w:pPr>
    <w:r>
      <w:rPr>
        <w:rFonts w:cs="Arial" w:ascii="Arial" w:hAnsi="Arial"/>
        <w:sz w:val="16"/>
        <w:szCs w:val="16"/>
      </w:rPr>
      <w:t>Januar 2010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476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lanspiel TOPSIM Delta Topmanager II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476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il D: Simulationsmodule (SM) 3: Vollkostenrechnung</w:t>
      <w:tab/>
      <w:tab/>
      <w:t>Seite:</w:t>
    </w:r>
  </w:p>
  <w:p>
    <w:pPr>
      <w:pStyle w:val="Header"/>
      <w:tabs>
        <w:tab w:val="clear" w:pos="9072"/>
        <w:tab w:val="center" w:pos="4536" w:leader="none"/>
        <w:tab w:val="right" w:pos="14760" w:leader="none"/>
      </w:tabs>
      <w:ind w:right="-37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5:24:00Z</dcterms:created>
  <dc:creator>Ahlgrimm</dc:creator>
  <dc:description/>
  <cp:keywords/>
  <dc:language>en-US</dc:language>
  <cp:lastModifiedBy>aka</cp:lastModifiedBy>
  <cp:lastPrinted>2008-04-30T11:00:00Z</cp:lastPrinted>
  <dcterms:modified xsi:type="dcterms:W3CDTF">2010-02-02T13:22:00Z</dcterms:modified>
  <cp:revision>3</cp:revision>
  <dc:subject/>
  <dc:title>Kostenträgerrechnung</dc:title>
</cp:coreProperties>
</file>