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-115570</wp:posOffset>
                </wp:positionV>
                <wp:extent cx="450850" cy="4203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-9.1pt;width:35.45pt;height:3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Unternehmen :</w:t>
        <w:tab/>
        <w:t>Jahr 1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LADEN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twerbung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highlight w:val="lightGray"/>
                <w:lang w:val="en-GB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5471"/>
        <w:gridCol w:w="4500"/>
      </w:tblGrid>
      <w:tr>
        <w:trPr>
          <w:cantSplit w:val="true"/>
        </w:trPr>
        <w:tc>
          <w:tcPr>
            <w:tcW w:w="5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eat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ESS </w:t>
              <w:br/>
              <w:t>(in Charg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OODY </w:t>
              <w:br/>
              <w:t>(in Stück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plante Produktionsmeng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urz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rtpapieranlage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LADEN (€)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hne Großhändler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snapToGrid w:val="false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Topmanager II</w:t>
            <w:br/>
            <w:t>Entscheidungsformular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1:00Z</dcterms:created>
  <dc:creator>EGS</dc:creator>
  <dc:description/>
  <cp:keywords/>
  <dc:language>en-US</dc:language>
  <cp:lastModifiedBy>ws</cp:lastModifiedBy>
  <cp:lastPrinted>2010-02-03T09:21:00Z</cp:lastPrinted>
  <dcterms:modified xsi:type="dcterms:W3CDTF">2010-07-14T08:30:00Z</dcterms:modified>
  <cp:revision>9</cp:revision>
  <dc:subject/>
  <dc:title>Unternehmen : □</dc:title>
</cp:coreProperties>
</file>