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597110427"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475954161"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833859659"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867661217"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694245615"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