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165673196"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699199765"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994443714"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019456773"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610576261"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