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52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halt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nötigtes Material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hr 0 (vor Eingabe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iterien zur Ermittlung des Siegers festleg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arbeiten der Ausgangssitu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gf. Proberun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gf. Simulation/Ergebnis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gf. Analyse der Proberund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scheidung Jahr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usätzliche Kriterien: Planwer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angssitu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ilnehmerberichte zur Ausgangssituation P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sualisierung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nario Jahr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scheidungsblatt Jahr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ualisierung Entscheidungsfindu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N’s Executive S., Markt, Personal, Kostenbericht, Finanzbericht/Bilanz, GuV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scheidungsblatt Jahr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h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wertung Jahr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yse der Kostenarten im Planspi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B-Rechnung</w:t>
            </w:r>
            <w:r>
              <w:rPr>
                <w:rFonts w:cs="Arial" w:ascii="Arial" w:hAnsi="Arial"/>
                <w:sz w:val="22"/>
                <w:szCs w:val="22"/>
              </w:rPr>
              <w:t xml:space="preserve"> (Produkt/Märkt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usgabe Szenario für Jahr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scheidung für Jahr 2 (einschließlich Entscheidung für neue Maschine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N’s Executive Summary, Kostenarten/-Stellen, Kostenträgerrechnung, GuV, Finanzbericht/Bilan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trag Daten in Kennzahlen-Arbeitsblatt/Excel (Unternehmen/Betriebswirtschaftlich relevante Größen (Preise, Umsatz, Gewinn, EK, Langfristiges FK, AV, Zahlungsmittel; Forderungen, Abschreibung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) für ein Unternehmen über mehrere Period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) für eine Periode über alle Unternehm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sblatt Kostenartenrechnu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chüler ordnen Kostenarten in Matrix ei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ersicht DB-Rechnu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chüler filtern Zahlen aus TN-Berichten heraus. Die Entstehung der einzelnen Zahlen wird zunächst nur dem Lehrer als Excel-Tabelle zur Verfügung gestellt. Er entscheidet, in wie weit die Schüler die Zahlen nachvollziehen soll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nario Jahr 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ntscheidungsblatt Jahr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52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hr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wertung Jahr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nanzpl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usgabe Szenario Jahr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scheidung P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N’s Executive S., Markt, Finanzbericht/Bilanz, GuV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trag Daten in Kennzahlen-Arbeitsblatt/Excel (Unternehmen/Betriebswirtschaftlich relevante Größen (Preise, Umsatz, Gewinn, EK, Langfristiges FK, AV, Zahlungsmittel; Forderungen, Abschreibung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 Finanzplan 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ung des eigenen Liquiditätsbedarfs für die nächste Period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hr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wertung Jahr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nnzahl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scheidung Jahr 4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N’s Executive S., Markt, Finanzbericht/Bilanz, GuV, Cashflow Statemen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gleich Ist-Liquidität mit Finanzplan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-Rentabilität; Umsatzrendite, Deckungsgrad II, Cashflow, Liquidität I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 Kennzahl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gleich der Verläufe über die Period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hr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wertung Jahr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mittlung des Siegers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yse/Rückblic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phische Auswertungen Programm (miniMM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enschaftsbericht Aufsichtsrat/JHV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000" w:h="16838"/>
      <w:pgMar w:left="1134" w:right="851" w:gutter="0" w:header="482" w:top="993" w:footer="680" w:bottom="736"/>
      <w:pgNumType w:start="3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11" w:leader="none"/>
      </w:tabs>
      <w:rPr/>
    </w:pPr>
    <w:r>
      <w:rPr>
        <w:rFonts w:cs="Arial" w:ascii="Arial" w:hAnsi="Arial"/>
        <w:sz w:val="16"/>
        <w:szCs w:val="16"/>
      </w:rPr>
      <w:t>Stand Mai 2010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11" w:leader="none"/>
      </w:tabs>
      <w:rPr/>
    </w:pPr>
    <w:r>
      <w:rPr>
        <w:rFonts w:cs="Arial" w:ascii="Arial" w:hAnsi="Arial"/>
        <w:sz w:val="16"/>
        <w:szCs w:val="16"/>
      </w:rPr>
      <w:t>Planspiel TOPSIM Delta Topmanager II</w:t>
      <w:br/>
    </w:r>
    <w:r>
      <w:rPr>
        <w:rFonts w:cs="Arial" w:ascii="Arial" w:hAnsi="Arial"/>
        <w:sz w:val="16"/>
        <w:szCs w:val="16"/>
        <w:u w:val="single"/>
      </w:rPr>
      <w:t>Teil C: Musterverläufe</w:t>
      <w:tab/>
      <w:tab/>
      <w:t xml:space="preserve">Seite: C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u w:val="single"/>
      </w:rPr>
      <w:b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4:08:00Z</dcterms:created>
  <dc:creator>EGS</dc:creator>
  <dc:description/>
  <cp:keywords/>
  <dc:language>en-US</dc:language>
  <cp:lastModifiedBy>EGS</cp:lastModifiedBy>
  <cp:lastPrinted>2008-07-17T20:31:00Z</cp:lastPrinted>
  <dcterms:modified xsi:type="dcterms:W3CDTF">2010-05-04T18:36:00Z</dcterms:modified>
  <cp:revision>3</cp:revision>
  <dc:subject/>
  <dc:title>Periode </dc:title>
</cp:coreProperties>
</file>