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2112514503"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2092362884"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314225821"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459320369"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815171102"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