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3"/>
        <w:gridCol w:w="5303"/>
      </w:tblGrid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sotone Dehydratati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Hypertone Dehydratation</w: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Hypotone Dehydratati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Isotone Hyperhydratation</w:t>
            </w:r>
          </w:p>
        </w:tc>
      </w:tr>
      <w:tr>
        <w:trPr>
          <w:trHeight w:val="4000" w:hRule="atLeast"/>
        </w:trPr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Hypotone Hyperhydratati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</w:rPr>
            </w:pPr>
            <w:r>
              <w:rPr>
                <w:rFonts w:cs="Arial"/>
                <w:sz w:val="36"/>
                <w:szCs w:val="36"/>
              </w:rPr>
              <w:t>Hypertone Hyperhydrat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 </w:t>
    </w:r>
    <w:r>
      <w:rPr/>
      <w:t>[Begriffkarten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28:00Z</dcterms:created>
  <dc:creator>Susanne Epp</dc:creator>
  <dc:description/>
  <cp:keywords/>
  <dc:language>en-US</dc:language>
  <cp:lastModifiedBy>Anika</cp:lastModifiedBy>
  <cp:lastPrinted>2010-12-06T12:19:00Z</cp:lastPrinted>
  <dcterms:modified xsi:type="dcterms:W3CDTF">2017-09-27T09:45:00Z</dcterms:modified>
  <cp:revision>6</cp:revision>
  <dc:subject/>
  <dc:title> Isotone Dehydratation</dc:title>
</cp:coreProperties>
</file>