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media/image4.bmp" ContentType="image/bmp"/>
  <Override PartName="/word/media/image5.bmp" ContentType="image/bmp"/>
  <Override PartName="/word/media/image6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Wasser- und Salzmange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2250" w:dyaOrig="35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2.5pt;height:177.75pt" filled="f" o:ole="">
                  <v:imagedata r:id="rId3" o:title=""/>
                </v:shape>
                <o:OLEObject Type="Embed" ProgID="" ShapeID="ole_rId2" DrawAspect="Content" ObjectID="_995315052" r:id="rId2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rbrechen Durchfal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Verminderte Wasseraufnahme/ hoher Wasserverlus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2970" w:dyaOrig="3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8.5pt;height:186pt" filled="f" o:ole="">
                  <v:imagedata r:id="rId5" o:title=""/>
                </v:shape>
                <o:OLEObject Type="Embed" ProgID="" ShapeID="ole_rId4" DrawAspect="Content" ObjectID="_2039266584" r:id="rId4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Schwitzen, Hyperventilation,</w:t>
              <w:br/>
              <w:t xml:space="preserve"> ADH-Mange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xtrazellulärer Natriummange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7" w:hanging="367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  <w:r>
              <w:rPr/>
              <w:object w:dxaOrig="3119" w:dyaOrig="40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6pt;height:204pt" filled="f" o:ole="">
                  <v:imagedata r:id="rId7" o:title=""/>
                </v:shape>
                <o:OLEObject Type="Embed" ProgID="" ShapeID="ole_rId6" DrawAspect="Content" ObjectID="_1375306230" r:id="rId6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Ungenügende Natriumzufuhr/</w:t>
              <w:br/>
              <w:t>Aldosteronmangel</w:t>
              <w:br/>
              <w:t>(Nebenniereninsuffizienz)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xtrazellulärer Flüssigkeitsüberschuss während das intrazelluläre Volumen unverändert is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2415" w:dyaOrig="38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0.75pt;height:194.25pt" filled="f" o:ole="">
                  <v:imagedata r:id="rId9" o:title=""/>
                </v:shape>
                <o:OLEObject Type="Embed" ProgID="" ShapeID="ole_rId8" DrawAspect="Content" ObjectID="_1637170401" r:id="rId8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 xml:space="preserve">Infusion großer Mengen </w:t>
              <w:br/>
              <w:t>isotoner Lösung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hanging="0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Übermäßige Wasserzufuhr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/>
              <w:tab/>
            </w:r>
            <w:r>
              <w:rPr/>
              <w:object w:dxaOrig="3300" w:dyaOrig="40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5pt;height:202.5pt" filled="f" o:ole="">
                  <v:imagedata r:id="rId11" o:title=""/>
                </v:shape>
                <o:OLEObject Type="Embed" ProgID="" ShapeID="ole_rId10" DrawAspect="Content" ObjectID="_1909360882" r:id="rId10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Infusion salzfreier Lösung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xtrazellulärer Natriumüberschuss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3135" w:dyaOrig="397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6.75pt;height:198.75pt" filled="f" o:ole="">
                  <v:imagedata r:id="rId13" o:title=""/>
                </v:shape>
                <o:OLEObject Type="Embed" ProgID="" ShapeID="ole_rId12" DrawAspect="Content" ObjectID="_267233263" r:id="rId12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Infusion großer Mengen Hypertoner Kochsalzlösung/</w:t>
              <w:br/>
              <w:t>Überfunktion der Nebennierenrinde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/>
      </w:rPr>
      <w:t xml:space="preserve">  </w:t>
    </w:r>
    <w:r>
      <w:rPr/>
      <w:t>[Lösungskarten]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oleObject" Target="embeddings/oleObject5.bin"/><Relationship Id="rId11" Type="http://schemas.openxmlformats.org/officeDocument/2006/relationships/image" Target="media/image5.bmp"/><Relationship Id="rId12" Type="http://schemas.openxmlformats.org/officeDocument/2006/relationships/oleObject" Target="embeddings/oleObject6.bin"/><Relationship Id="rId13" Type="http://schemas.openxmlformats.org/officeDocument/2006/relationships/image" Target="media/image6.bmp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9:46:00Z</dcterms:created>
  <dc:creator>Susanne Epp</dc:creator>
  <dc:description/>
  <dc:language>en-US</dc:language>
  <cp:lastModifiedBy>Anika</cp:lastModifiedBy>
  <cp:lastPrinted>2010-12-06T20:50:00Z</cp:lastPrinted>
  <dcterms:modified xsi:type="dcterms:W3CDTF">2017-09-27T09:46:00Z</dcterms:modified>
  <cp:revision>2</cp:revision>
  <dc:subject/>
  <dc:title>Wasser- und Salzmangel</dc:title>
</cp:coreProperties>
</file>