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2012916553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1029433565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2025974369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402634990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1342055213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1337165116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