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648361554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1092692217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290091524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906731593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44651375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934782538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