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655627463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501432195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998752526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534695447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401927360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899707184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