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  <w:p>
            <w:pPr>
              <w:pStyle w:val="Normal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40080</wp:posOffset>
                      </wp:positionV>
                      <wp:extent cx="698500" cy="6858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90.1pt;margin-top:50.4pt;width:54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917575</wp:posOffset>
                      </wp:positionV>
                      <wp:extent cx="698500" cy="685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72.25pt;width:54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000125</wp:posOffset>
                      </wp:positionV>
                      <wp:extent cx="698500" cy="6858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858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78.75pt;width:54.95pt;height:53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54075</wp:posOffset>
                      </wp:positionV>
                      <wp:extent cx="838200" cy="685800"/>
                      <wp:effectExtent l="5080" t="5080" r="508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85800"/>
                              </a:xfrm>
                              <a:custGeom>
                                <a:avLst/>
                                <a:gdLst>
                                  <a:gd name="textAreaLeft" fmla="*/ 111600 w 475200"/>
                                  <a:gd name="textAreaRight" fmla="*/ 363240 w 475200"/>
                                  <a:gd name="textAreaTop" fmla="*/ 45720 h 388800"/>
                                  <a:gd name="textAreaBottom" fmla="*/ 24408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81pt;margin-top:67.25pt;width:65.95pt;height:53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968375</wp:posOffset>
                      </wp:positionV>
                      <wp:extent cx="838200" cy="685800"/>
                      <wp:effectExtent l="5080" t="5080" r="508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85800"/>
                              </a:xfrm>
                              <a:custGeom>
                                <a:avLst/>
                                <a:gdLst>
                                  <a:gd name="textAreaLeft" fmla="*/ 111600 w 475200"/>
                                  <a:gd name="textAreaRight" fmla="*/ 363240 w 475200"/>
                                  <a:gd name="textAreaTop" fmla="*/ 45720 h 388800"/>
                                  <a:gd name="textAreaBottom" fmla="*/ 24408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85pt;margin-top:76.25pt;width:65.95pt;height:53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03275</wp:posOffset>
                      </wp:positionV>
                      <wp:extent cx="838200" cy="685800"/>
                      <wp:effectExtent l="5080" t="5080" r="508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85800"/>
                              </a:xfrm>
                              <a:custGeom>
                                <a:avLst/>
                                <a:gdLst>
                                  <a:gd name="textAreaLeft" fmla="*/ 111600 w 475200"/>
                                  <a:gd name="textAreaRight" fmla="*/ 363240 w 475200"/>
                                  <a:gd name="textAreaTop" fmla="*/ 45720 h 388800"/>
                                  <a:gd name="textAreaBottom" fmla="*/ 24408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5pt;margin-top:63.25pt;width:65.95pt;height:53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771525</wp:posOffset>
                      </wp:positionV>
                      <wp:extent cx="908050" cy="800100"/>
                      <wp:effectExtent l="16510" t="13335" r="1714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00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81pt;margin-top:60.75pt;width:71.45pt;height:62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71525</wp:posOffset>
                      </wp:positionV>
                      <wp:extent cx="908050" cy="800100"/>
                      <wp:effectExtent l="16510" t="13335" r="17145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00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60.75pt;width:71.45pt;height:62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54075</wp:posOffset>
                      </wp:positionV>
                      <wp:extent cx="908050" cy="800100"/>
                      <wp:effectExtent l="16510" t="13335" r="17145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00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67.25pt;width:71.45pt;height:62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17575</wp:posOffset>
                      </wp:positionV>
                      <wp:extent cx="488950" cy="914400"/>
                      <wp:effectExtent l="5080" t="5080" r="1651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pt;margin-top:72.25pt;width:38.4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917575</wp:posOffset>
                      </wp:positionV>
                      <wp:extent cx="488950" cy="914400"/>
                      <wp:effectExtent l="5080" t="5080" r="1651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72.25pt;width:38.4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771525</wp:posOffset>
                      </wp:positionV>
                      <wp:extent cx="488950" cy="914400"/>
                      <wp:effectExtent l="5080" t="5080" r="1651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85pt;margin-top:60.75pt;width:38.4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854075</wp:posOffset>
                      </wp:positionV>
                      <wp:extent cx="768350" cy="8001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8002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90pt;margin-top:67.25pt;width:60.45pt;height:62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54075</wp:posOffset>
                      </wp:positionV>
                      <wp:extent cx="768350" cy="8001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8002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67.25pt;width:60.45pt;height:62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803275</wp:posOffset>
                      </wp:positionV>
                      <wp:extent cx="768350" cy="8001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240" cy="8002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85pt;margin-top:63.25pt;width:60.45pt;height:62.95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771525</wp:posOffset>
                      </wp:positionV>
                      <wp:extent cx="628650" cy="914400"/>
                      <wp:effectExtent l="8255" t="7620" r="17145" b="203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144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3" coordsize="21600,21600" o:spt="73" path="m8472,l12860,6080l11050,6797l16577,12007l14767,12877l21600,21600l10012,14915l12222,13987l5022,9705l7602,8382l,3890xe">
                      <v:stroke joinstyle="miter"/>
                      <v:formulas>
                        <v:f eqn="val 5022"/>
                        <v:f eqn="val 8472"/>
                        <v:f eqn="val 8757"/>
                        <v:f eqn="val 10012"/>
                        <v:f eqn="val 12860"/>
                        <v:f eqn="val 13917"/>
                        <v:f eqn="val 16577"/>
                        <v:f eqn="val 3890"/>
                        <v:f eqn="val 6080"/>
                        <v:f eqn="val 7437"/>
                        <v:f eqn="val 9705"/>
                        <v:f eqn="val 12007"/>
                        <v:f eqn="val 14277"/>
                        <v:f eqn="val 14915"/>
                      </v:formulas>
                      <v:path gradientshapeok="t" o:connecttype="rect" textboxrect="@2,@9,@5,@12"/>
                    </v:shapetype>
                    <v:shape id="shape_0" fillcolor="white" stroked="t" o:allowincell="t" style="position:absolute;margin-left:99pt;margin-top:60.75pt;width:49.45pt;height:71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771525</wp:posOffset>
                      </wp:positionV>
                      <wp:extent cx="628650" cy="914400"/>
                      <wp:effectExtent l="8255" t="7620" r="17145" b="203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144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85pt;margin-top:60.75pt;width:49.45pt;height:71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  <w:lang w:val="en-US" w:eastAsia="en-US"/>
              </w:rPr>
            </w:pPr>
            <w:r>
              <w:rPr>
                <w:rFonts w:cs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739775</wp:posOffset>
                      </wp:positionV>
                      <wp:extent cx="628650" cy="914400"/>
                      <wp:effectExtent l="8255" t="7620" r="17145" b="203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914400"/>
                              </a:xfrm>
                              <a:prstGeom prst="lightningBol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85pt;margin-top:58.25pt;width:49.45pt;height:71.95pt;mso-wrap-style:none;v-text-anchor:middle" type="_x0000_t7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20:00Z</dcterms:created>
  <dc:creator>anika.sailer</dc:creator>
  <dc:description/>
  <cp:keywords/>
  <dc:language>en-US</dc:language>
  <cp:lastModifiedBy>Anika</cp:lastModifiedBy>
  <cp:lastPrinted>2010-12-06T20:54:00Z</cp:lastPrinted>
  <dcterms:modified xsi:type="dcterms:W3CDTF">2017-09-27T09:47:00Z</dcterms:modified>
  <cp:revision>4</cp:revision>
  <dc:subject/>
  <dc:title/>
</cp:coreProperties>
</file>