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403674102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2001701124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572656005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225894693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376395377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666472906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