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Wasser- und Salz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25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77.75pt" filled="f" o:ole="">
                  <v:imagedata r:id="rId3" o:title=""/>
                </v:shape>
                <o:OLEObject Type="Embed" ProgID="" ShapeID="ole_rId2" DrawAspect="Content" ObjectID="_1317819220" r:id="rId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rbrechen Durchfal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inderte Wasseraufnahme/ hoher Wasserverlu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97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6pt" filled="f" o:ole="">
                  <v:imagedata r:id="rId5" o:title=""/>
                </v:shape>
                <o:OLEObject Type="Embed" ProgID="" ShapeID="ole_rId4" DrawAspect="Content" ObjectID="_1333912863" r:id="rId4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chwitzen, Hyperventilation,</w:t>
              <w:br/>
              <w:t xml:space="preserve"> ADH-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7" w:hanging="367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  <w:r>
              <w:rPr/>
              <w:object w:dxaOrig="3119" w:dyaOrig="4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204pt" filled="f" o:ole="">
                  <v:imagedata r:id="rId7" o:title=""/>
                </v:shape>
                <o:OLEObject Type="Embed" ProgID="" ShapeID="ole_rId6" DrawAspect="Content" ObjectID="_1933914773" r:id="rId6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Ungenügende Natriumzufuhr/</w:t>
              <w:br/>
              <w:t>Aldosteronmangel</w:t>
              <w:br/>
              <w:t>(Nebenniereninsuffizienz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Flüssigkeitsüberschuss während das intrazelluläre Volumen unverändert i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415" w:dyaOrig="3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75pt;height:194.25pt" filled="f" o:ole="">
                  <v:imagedata r:id="rId9" o:title=""/>
                </v:shape>
                <o:OLEObject Type="Embed" ProgID="" ShapeID="ole_rId8" DrawAspect="Content" ObjectID="_718648327" r:id="rId8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Infusion großer Mengen </w:t>
              <w:br/>
              <w:t>isoton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Übermäßige Wasserzufuh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/>
              <w:tab/>
            </w:r>
            <w:r>
              <w:rPr/>
              <w:object w:dxaOrig="3300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202.5pt" filled="f" o:ole="">
                  <v:imagedata r:id="rId11" o:title=""/>
                </v:shape>
                <o:OLEObject Type="Embed" ProgID="" ShapeID="ole_rId10" DrawAspect="Content" ObjectID="_667763692" r:id="rId10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salzfrei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überschu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3135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98.75pt" filled="f" o:ole="">
                  <v:imagedata r:id="rId13" o:title=""/>
                </v:shape>
                <o:OLEObject Type="Embed" ProgID="" ShapeID="ole_rId12" DrawAspect="Content" ObjectID="_748622149" r:id="rId1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großer Mengen Hypertoner Kochsalzlösung/</w:t>
              <w:br/>
              <w:t>Überfunktion der Nebennierenrin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6:00Z</dcterms:created>
  <dc:creator>Susanne Epp</dc:creator>
  <dc:description/>
  <dc:language>en-US</dc:language>
  <cp:lastModifiedBy>Anika</cp:lastModifiedBy>
  <cp:lastPrinted>2010-12-06T20:50:00Z</cp:lastPrinted>
  <dcterms:modified xsi:type="dcterms:W3CDTF">2017-09-27T09:46:00Z</dcterms:modified>
  <cp:revision>2</cp:revision>
  <dc:subject/>
  <dc:title>Wasser- und Salzmangel</dc:title>
</cp:coreProperties>
</file>