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514211993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47192149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715785746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2112860242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281334038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232018198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