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444381487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580147132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558787441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2124057929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407206896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879371294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