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668434079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850391091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728509367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157887740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619209313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169290395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