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1498013766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1655887385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2106447955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945185648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1023325546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1125400368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