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beitsblatt:</w:t>
        <w:tab/>
        <w:tab/>
        <w:tab/>
        <w:t>Faktoren der Suchtentwicklu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59690</wp:posOffset>
                </wp:positionV>
                <wp:extent cx="1383665" cy="1057275"/>
                <wp:effectExtent l="19685" t="20320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ziales Umfel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amili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esellsch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(„Trinksitten“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73.55pt;margin-top:4.7pt;width:108.9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ziales Umfel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amili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esellscha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(„Trinksitten“)</w:t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4170</wp:posOffset>
                </wp:positionH>
                <wp:positionV relativeFrom="paragraph">
                  <wp:posOffset>108585</wp:posOffset>
                </wp:positionV>
                <wp:extent cx="1574800" cy="125603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25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ersönlichkeit, Persönlichkeitsentwicklung (Big Five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enetische Fakto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27.1pt;margin-top:8.55pt;width:123.95pt;height:9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ersönlichkeit, Persönlichkeitsentwicklung (Big Five)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enetische Faktoren</w:t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0</wp:posOffset>
                </wp:positionH>
                <wp:positionV relativeFrom="paragraph">
                  <wp:posOffset>52070</wp:posOffset>
                </wp:positionV>
                <wp:extent cx="1383665" cy="103886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0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rog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bhängigkeitspotenzial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irk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9.5pt;margin-top:4.1pt;width:108.9pt;height:8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rog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bhängigkeitspotenzial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irkung</w:t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3565</wp:posOffset>
                </wp:positionH>
                <wp:positionV relativeFrom="paragraph">
                  <wp:posOffset>64135</wp:posOffset>
                </wp:positionV>
                <wp:extent cx="8890" cy="533400"/>
                <wp:effectExtent l="3048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53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95pt;margin-top:5.05pt;width:0.65pt;height:4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015</wp:posOffset>
                </wp:positionH>
                <wp:positionV relativeFrom="paragraph">
                  <wp:posOffset>158115</wp:posOffset>
                </wp:positionV>
                <wp:extent cx="1010920" cy="421640"/>
                <wp:effectExtent l="1905" t="444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24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5pt;margin-top:12.45pt;width:79.6pt;height:3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9210</wp:posOffset>
                </wp:positionH>
                <wp:positionV relativeFrom="paragraph">
                  <wp:posOffset>124460</wp:posOffset>
                </wp:positionV>
                <wp:extent cx="525145" cy="422275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6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9.8pt;width:41.3pt;height:3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2670</wp:posOffset>
                </wp:positionH>
                <wp:positionV relativeFrom="paragraph">
                  <wp:posOffset>41910</wp:posOffset>
                </wp:positionV>
                <wp:extent cx="1597660" cy="7842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8408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Calibri" w:cs="Arial"/>
                                <w:color w:val="C00000"/>
                                <w:lang w:val="de-DE" w:bidi="ar-SA"/>
                              </w:rPr>
                              <w:t>SUC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5a5a5" stroked="t" o:allowincell="f" style="position:absolute;margin-left:182.1pt;margin-top:3.3pt;width:125.75pt;height:6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Calibri" w:cs="Arial"/>
                          <w:color w:val="C00000"/>
                          <w:lang w:val="de-DE" w:bidi="ar-SA"/>
                        </w:rPr>
                        <w:t>SUCHT</w:t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82550</wp:posOffset>
                </wp:positionV>
                <wp:extent cx="231775" cy="21844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184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5pt;margin-top:6.5pt;width:18.15pt;height:17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5035</wp:posOffset>
                </wp:positionH>
                <wp:positionV relativeFrom="paragraph">
                  <wp:posOffset>146685</wp:posOffset>
                </wp:positionV>
                <wp:extent cx="350520" cy="23876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06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11.55pt;width:27.55pt;height:18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140</wp:posOffset>
                </wp:positionH>
                <wp:positionV relativeFrom="paragraph">
                  <wp:posOffset>139700</wp:posOffset>
                </wp:positionV>
                <wp:extent cx="1622425" cy="922655"/>
                <wp:effectExtent l="19685" t="196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92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uslösende Faktor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benskrise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chicksalsschlä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8.2pt;margin-top:11pt;width:127.7pt;height: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uslösende Faktore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benskrisen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chicksalsschläge</w:t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6375</wp:posOffset>
                </wp:positionH>
                <wp:positionV relativeFrom="paragraph">
                  <wp:posOffset>99695</wp:posOffset>
                </wp:positionV>
                <wp:extent cx="1712595" cy="1057275"/>
                <wp:effectExtent l="19685" t="20320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Verfügbarkei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upermark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edizinisches Versorgungssyste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llegaler Erwer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16.25pt;margin-top:7.85pt;width:134.8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Verfügbarkei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upermarkt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edizinisches Versorgungssystem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llegaler Erwerb</w:t>
                      </w:r>
                    </w:p>
                  </w:txbxContent>
                </v:textbox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7230</wp:posOffset>
                </wp:positionH>
                <wp:positionV relativeFrom="paragraph">
                  <wp:posOffset>83820</wp:posOffset>
                </wp:positionV>
                <wp:extent cx="1847850" cy="7524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sychosoziale Fakto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9pt;margin-top:6.6pt;width:145.4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sychosoziale Fakto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4145</wp:posOffset>
                </wp:positionH>
                <wp:positionV relativeFrom="paragraph">
                  <wp:posOffset>109855</wp:posOffset>
                </wp:positionV>
                <wp:extent cx="385445" cy="423545"/>
                <wp:effectExtent l="88900" t="19685" r="100965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5560" cy="423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211.35pt;margin-top:8.65pt;width:30.3pt;height:33.3pt;mso-wrap-style:none;v-text-anchor:middle;rotation:9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9455</wp:posOffset>
                </wp:positionH>
                <wp:positionV relativeFrom="paragraph">
                  <wp:posOffset>311150</wp:posOffset>
                </wp:positionV>
                <wp:extent cx="1895475" cy="8934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uchtpotenzial = Ausmaß der Gefahr, süchtig oder abhängig zu wer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70.35pt;mso-wrap-distance-left:9.05pt;mso-wrap-distance-right:9.05pt;mso-wrap-distance-top:0pt;mso-wrap-distance-bottom:0pt;margin-top:24.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uchtpotenzial = Ausmaß der Gefahr, süchtig oder abhängig zu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210</wp:posOffset>
                </wp:positionH>
                <wp:positionV relativeFrom="paragraph">
                  <wp:posOffset>156845</wp:posOffset>
                </wp:positionV>
                <wp:extent cx="1847850" cy="752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logische Fakto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3pt;margin-top:12.35pt;width:145.4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logische Fakto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895</wp:posOffset>
                </wp:positionH>
                <wp:positionV relativeFrom="paragraph">
                  <wp:posOffset>120015</wp:posOffset>
                </wp:positionV>
                <wp:extent cx="1847850" cy="92011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92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toffspezifisch (Menge des Stoff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85pt;margin-top:9.45pt;width:145.45pt;height:7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toffspezifisch (Menge des Stoff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0825</wp:posOffset>
                </wp:positionH>
                <wp:positionV relativeFrom="paragraph">
                  <wp:posOffset>292100</wp:posOffset>
                </wp:positionV>
                <wp:extent cx="435610" cy="423545"/>
                <wp:effectExtent l="19050" t="80010" r="34290" b="1016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423720"/>
                        </a:xfrm>
                        <a:prstGeom prst="rightArrow">
                          <a:avLst>
                            <a:gd name="adj1" fmla="val 50000"/>
                            <a:gd name="adj2" fmla="val 25701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19.75pt;margin-top:23pt;width:34.25pt;height:33.3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7005</wp:posOffset>
                </wp:positionH>
                <wp:positionV relativeFrom="paragraph">
                  <wp:posOffset>309245</wp:posOffset>
                </wp:positionV>
                <wp:extent cx="400050" cy="423545"/>
                <wp:effectExtent l="22225" t="85725" r="31750" b="1073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960" cy="4237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13.15pt;margin-top:24.35pt;width:31.45pt;height:33.3pt;mso-wrap-style:none;v-text-anchor:middle;rotation:180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20"/>
        <w:lang w:val="en-US" w:eastAsia="en-US"/>
      </w:rPr>
    </w:pPr>
    <w:r>
      <w:rPr>
        <w:rFonts w:cs="Calibri" w:ascii="Calibri" w:hAnsi="Calibri"/>
        <w:color w:val="808080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9530</wp:posOffset>
              </wp:positionH>
              <wp:positionV relativeFrom="paragraph">
                <wp:posOffset>-128270</wp:posOffset>
              </wp:positionV>
              <wp:extent cx="6220460" cy="438150"/>
              <wp:effectExtent l="0" t="0" r="0" b="0"/>
              <wp:wrapTopAndBottom/>
              <wp:docPr id="19" name="Gruppieren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8120"/>
                        <a:chOff x="0" y="0"/>
                        <a:chExt cx="6220440" cy="438120"/>
                      </a:xfrm>
                    </wpg:grpSpPr>
                    <wps:wsp>
                      <wps:cNvSpPr txBox="1"/>
                      <wps:spPr>
                        <a:xfrm>
                          <a:off x="0" y="8640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5400" y="36180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2" style="position:absolute;margin-left:-3.9pt;margin-top:-10.1pt;width:489.8pt;height:34.5pt" coordorigin="-78,-202" coordsize="9796,6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8;top:-66;width:7030;height:5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8923;top:-202;width:794;height:689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line id="shape_0" from="72,368" to="8854,368" ID="Gerade Verbindung 7" stroked="t" o:allowincell="f" style="position:absolute;flip:x">
                <v:stroke color="#a6a6a6" weight="648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4:34:00Z</dcterms:created>
  <dc:creator>Verhasselt</dc:creator>
  <dc:description/>
  <cp:keywords/>
  <dc:language>en-US</dc:language>
  <cp:lastModifiedBy>Bräutigam, Katrin (LS)</cp:lastModifiedBy>
  <dcterms:modified xsi:type="dcterms:W3CDTF">2018-02-28T12:37:00Z</dcterms:modified>
  <cp:revision>4</cp:revision>
  <dc:subject/>
  <dc:title/>
</cp:coreProperties>
</file>