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81"/>
        <w:gridCol w:w="5670"/>
        <w:gridCol w:w="2698"/>
        <w:gridCol w:w="268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hrplaninhalt und Dau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urzbeschreibung der Umsetzung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Methodisch-didaktische Überlegung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onzeptbezug und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Binnendifferenzierung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nks zu Medien und Materialie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gemei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thodenbeschreibung für d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orbereitung der Klausur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h-kann-Li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en formulier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gemei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thodenbeschreibung für d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aluation der Klausur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innennet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schei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ze Abfra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Abfrage des momentanen Wissensstands der Lernenden zum jeweiligen The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Methode bietet Informationen über die Lernenden, um ein Lernberatungsgespräch zu gestalten.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weise auf andere Materialien im Dokumen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beitsblatt: Ich-kann-Liste_Such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Arbeitsblatt: Ich-kann-Liste_Gesundheitswissen-schaftliche Forschung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Formulierung eigener Fragen zum vorrausgegangenen The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gen werden in verschiedene Anforderungsbereiche (AFB I – III) unterteil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oren werden in Fragen integrie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mittlung des momentanen Wissenstands des Lernenden möglich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ückmeldung zur bearbeiteten Klausur bzw. Auftrag an den Lehrer / die Lehrer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Differenzierte Rückmeldung zu bis zu acht Bereichen mögli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Individuelle Anpassung der Fragestellung mögli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Methode bietet Informationen über die Lernenden, um ein Lernberatungsgespräch zu gestalten.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weise auf andere Materialien im Dokume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Arbeitsblatt: Zielscheibe_Sucht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ückmeldung zur bearbeiteten Klaus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frage zur Vorbereitungsdauer mögli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Abfrage der eigenen Einschätzung zur mündlichen Note mögli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viduelle Anpassung der Fragestellung mögli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Methode bietet Informationen über die Lernenden, um ein Lernberatungsgespräch zu gestalten.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Lernreflexion und -organis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rnberatung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beitsblatt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Ich-kann-Lis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lehrerfortbildung-bw.de/u_sprachlit/deutsch/bs/2bfs/2bfs1/stell/05_liste.html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beitsblatt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gen formuliere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lehrerfortbildung-bw.de/u_gewi/gwg/gym/bp2004/fb1/modul1/geo/operator/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beitsblatt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nnennetz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www.bpb.de/lernen/formate/methoden/62269/methodenkoffer-detailansicht?mid=95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beitsblatt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scheib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bpb.de/lernen/grafstat/partizipation-vor-ort/155252/zielscheibe-zur-evaluation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beitsblatt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ze Abfrag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 47 Condensed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4"/>
      <w:gridCol w:w="11227"/>
      <w:gridCol w:w="2836"/>
    </w:tblGrid>
    <w:tr>
      <w:trPr>
        <w:trHeight w:val="291" w:hRule="atLeast"/>
      </w:trPr>
      <w:tc>
        <w:tcPr>
          <w:tcW w:w="1214" w:type="dxa"/>
          <w:tcBorders>
            <w:top w:val="single" w:sz="4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Fach:</w:t>
          </w:r>
        </w:p>
      </w:tc>
      <w:tc>
        <w:tcPr>
          <w:tcW w:w="11227" w:type="dxa"/>
          <w:tcBorders>
            <w:top w:val="single" w:sz="4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Profil: Gesundheit am SGGG</w:t>
          </w:r>
        </w:p>
      </w:tc>
      <w:tc>
        <w:tcPr>
          <w:tcW w:w="283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343" w:hRule="atLeast"/>
      </w:trPr>
      <w:tc>
        <w:tcPr>
          <w:tcW w:w="1214" w:type="dxa"/>
          <w:tcBorders/>
        </w:tcPr>
        <w:p>
          <w:pPr>
            <w:pStyle w:val="Footer"/>
            <w:rPr>
              <w:color w:val="000000"/>
              <w:sz w:val="20"/>
            </w:rPr>
          </w:pPr>
          <w:r>
            <w:rPr>
              <w:color w:val="000000"/>
            </w:rPr>
            <w:t>Thema:</w:t>
          </w:r>
        </w:p>
      </w:tc>
      <w:tc>
        <w:tcPr>
          <w:tcW w:w="11227" w:type="dxa"/>
          <w:tcBorders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Vorbereitung und Evaluation von Klausuren</w:t>
          </w:r>
        </w:p>
      </w:tc>
      <w:tc>
        <w:tcPr>
          <w:tcW w:w="2836" w:type="dxa"/>
          <w:tcBorders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PAGE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2</w:t>
          </w:r>
          <w:r>
            <w:rPr>
              <w:sz w:val="20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6585</wp:posOffset>
              </wp:positionH>
              <wp:positionV relativeFrom="page">
                <wp:posOffset>297180</wp:posOffset>
              </wp:positionV>
              <wp:extent cx="9347200" cy="435610"/>
              <wp:effectExtent l="0" t="0" r="0" b="0"/>
              <wp:wrapNone/>
              <wp:docPr id="1" name="Gruppieren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47040" cy="435600"/>
                        <a:chOff x="0" y="0"/>
                        <a:chExt cx="9347040" cy="435600"/>
                      </a:xfrm>
                    </wpg:grpSpPr>
                    <wps:wsp>
                      <wps:cNvSpPr txBox="1"/>
                      <wps:spPr>
                        <a:xfrm>
                          <a:off x="0" y="73800"/>
                          <a:ext cx="4464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CH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8423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3960" y="343080"/>
                          <a:ext cx="870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9" style="position:absolute;margin-left:48.55pt;margin-top:23.4pt;width:736pt;height:34.3pt" coordorigin="971,468" coordsize="14720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1;top:585;width:7029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CH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1" stroked="f" o:allowincell="f" style="position:absolute;left:14896;top:468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19,1009" to="14819,1009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1Zchn">
    <w:name w:val="Überschrift 1 Zchn"/>
    <w:qFormat/>
    <w:rPr>
      <w:rFonts w:ascii="Arial Black" w:hAnsi="Arial Black" w:cs="Arial Black"/>
      <w:b/>
      <w:sz w:val="28"/>
    </w:rPr>
  </w:style>
  <w:style w:type="character" w:styleId="Textkrper2Zchn">
    <w:name w:val="Textkörper 2 Zchn"/>
    <w:qFormat/>
    <w:rPr>
      <w:rFonts w:ascii="Arial Black" w:hAnsi="Arial Black" w:cs="Arial Blac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arbigeListeAkzent1">
    <w:name w:val="Farbige Liste - Akz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rFonts w:ascii="Arial Black" w:hAnsi="Arial Black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hrerfortbildung-bw.de/u_sprachlit/deutsch/bs/2bfs/2bfs1/stell/05_liste.html" TargetMode="External"/><Relationship Id="rId3" Type="http://schemas.openxmlformats.org/officeDocument/2006/relationships/hyperlink" Target="https://lehrerfortbildung-bw.de/u_gewi/gwg/gym/bp2004/fb1/modul1/geo/operator/" TargetMode="External"/><Relationship Id="rId4" Type="http://schemas.openxmlformats.org/officeDocument/2006/relationships/hyperlink" Target="http://www.bpb.de/lernen/formate/methoden/62269/methodenkoffer-detailansicht?mid=95" TargetMode="External"/><Relationship Id="rId5" Type="http://schemas.openxmlformats.org/officeDocument/2006/relationships/hyperlink" Target="http://www.bpb.de/lernen/grafstat/partizipation-vor-ort/155252/zielscheibe-zur-evaluatio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3:39:00Z</dcterms:created>
  <dc:creator>Verhasselt</dc:creator>
  <dc:description/>
  <cp:keywords/>
  <dc:language>en-US</dc:language>
  <cp:lastModifiedBy>Hieber, Sandra (LS)</cp:lastModifiedBy>
  <cp:lastPrinted>2017-09-25T19:51:00Z</cp:lastPrinted>
  <dcterms:modified xsi:type="dcterms:W3CDTF">2018-04-25T12:58:00Z</dcterms:modified>
  <cp:revision>6</cp:revision>
  <dc:subject/>
  <dc:title/>
</cp:coreProperties>
</file>