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5670"/>
        <w:gridCol w:w="2698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hrplaninhalt und Dau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urzbeschreibung der Umsetzung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Methodisch-didaktische Überlegung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onzeptbezug und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innendifferenzier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nks zu Medien und Materialie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uer: 8 Unterrichtsstund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hrplanziel: </w:t>
            </w:r>
            <w:r>
              <w:rPr>
                <w:sz w:val="22"/>
                <w:szCs w:val="22"/>
              </w:rPr>
              <w:t>Die Lernenden stellen verschiedene therapeutische Maßnahmen einander gegenüber und erfassen Rehabilitation in ihren Dimension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ie Lernenden erwerben Sicherheit im Umgang mit dem Lehrbuch und in der Verwendung einer fachgerechten Bildungssprach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stieg: über den Film wird Betroffenheit und Interesse geweckt, sich mit der Suchtproblematik auseinanderzusetzen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araus werden zu bearbeitende Fragen formuliert, z. B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tbegriff und Einteilung (Suchtform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rkung von Substanz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2"/>
                <w:szCs w:val="22"/>
              </w:rPr>
              <w:t>Auswirkungen auf den Körper, Entwicklung, Sozialverhal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handl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öglichkeiten der Präven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arstellung in Form eines </w:t>
            </w:r>
            <w:r>
              <w:rPr>
                <w:b/>
                <w:sz w:val="22"/>
                <w:szCs w:val="22"/>
              </w:rPr>
              <w:t>Advanced Organizer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 einem </w:t>
            </w:r>
            <w:r>
              <w:rPr>
                <w:b/>
                <w:sz w:val="22"/>
                <w:szCs w:val="22"/>
              </w:rPr>
              <w:t>Projekt</w:t>
            </w:r>
            <w:r>
              <w:rPr>
                <w:color w:val="000000"/>
                <w:sz w:val="22"/>
                <w:szCs w:val="22"/>
              </w:rPr>
              <w:t xml:space="preserve"> erarbeiten die Schülerinnen und Schüler in Kleingruppen diese Fragen auf verschiedenen Wegen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raßeninterview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oder eigene oder andere Schule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üler stellen selbstständig 4-5 Fragen zusammen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(vgl. LPE 6 Gesundheitswissenschaftliche Forschung: Fragebogen erstellen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frageergebnisse werden auf einem Plakat grafisch dargestell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herche: eine Schülergruppe recherchiert aktuelle Zahlen zu Suchterkrankungen, Drogenkonsum, Tabakkonsum, Alkoholkonsum, mediale Suchtformen…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xtanalyse: eine Schülergruppe erstellt einen Steckbrief zu den bekanntesten Drogen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thodisch-didaktische Überlegungen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Titel der Arbeitsblätter können je nach Formulierungen der Lernenden aus dem Advanced Organizer variieren. Die angegebenen Arbeitsblätter dienen als Beispiel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uffer: auf Grundlage der Wirkmechanismen von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zneimitteln stellen Lernende die Wirkung von Drogen an der Synapse da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odisch-didaktische Überlegungen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 nach Vorkenntnissen (vgl. Biologie) und vorangegangener Schulart können Lernende frei versuchen, die physiologischen Vorgänge darzustellen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kursion in eine Suchtklinik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ülerinnen und Schüler erfahren von Experten und Betroffenen die Folgen einer Suchterkrankung und angewendete Therapieformen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hodisch-didaktische Überlegunge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ternativ zu einer Exkursion kann ein Experte in den Unterricht eingeladen werden. Anhand eines fiktiven Fallbeispiels können die im AB dargestellten Fragen durch den Experten beantwortet werd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gebnissicherung und Transfer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stellung von Präventionsmöglichkeiten, Unterscheidung in Verhaltens- und Verhältnispräven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Methodisch-didaktische Überlegungen: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uf dem Plakat können abgeleitete und bereits angewendete Präventionsmöglichkeiten dargestellt werden. Alternativ können zwei etablierte Präventionsprojekte dargestellt und verglichen werden. (Siehe Arbeitsauftrag im Arbeitsblatt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gebnisüberprüfu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erweise auf andere Materialien im Dokum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ngeführtes Lehrbu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gang mit dem Lehrbu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hsprach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knüpfungen zu anderen LP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E 4 Pharmakokinetik, Pharmakodynamik, Wirkung von Arzneimitteln, Umgang mit Arzneimitteln, BTM-Geset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E 8 Case 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E 13 Essstörun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E 15 Störungen der Synapsen Funk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nendifferenzier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rnreflexion und -organisa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Je nach Ausprägung der vorhandenen Kompetenzen, Interessen und Vorerfahrungen variiert die Sozialform, der Schwierigkeitsgrad, der Lernzugang und das Tempo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. B. Kleingruppen von max. 3 Schül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rnende bestimmen Tempo selbs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arbei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nendifferenzieru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ertenintervie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ppenarbei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nendifferenzier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e aufgeführten Methoden finden Sie unter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methodenpool.uni-koeln.de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schulentwicklung.nrw.de/methodensammlung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www.bundesgesundheitsministerium.de/themen/praevention/gesundheitsgefahren/sucht-und-drogen.html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www.drugcom.de/</w:t>
              </w:r>
            </w:hyperlink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F-NEO Reportage (2011) 31 Minute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Oberfranken als Zentrum der deutschen Crystal Meth-Szene? Kaum vorstellbar, aber es ist so. Manuel Möglich fährt in die deutsche Provinz, um den Gerüchten vor Ort auf den Grund zu gehen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n"/>
              </w:rPr>
              <w:t xml:space="preserve">Link: </w:t>
            </w:r>
            <w:hyperlink r:id="rId6">
              <w:r>
                <w:rPr>
                  <w:rStyle w:val="InternetLink"/>
                  <w:sz w:val="22"/>
                  <w:szCs w:val="22"/>
                  <w:lang w:val="en"/>
                </w:rPr>
                <w:t>www.youtube.com/watch?v=kNr_G41fpfk</w:t>
              </w:r>
            </w:hyperlink>
            <w:r>
              <w:rPr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B: Advanced Organize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: Straßenintervie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 Suchtbegriff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B „Ab wann ist man suchtkrank?“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 Suchtentwicklu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 Steckbrief Droge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 Vertiefu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 Expertenintervie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 Plakat Präven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B Ich-kann-Liste Such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 Zielscheibe Such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zgA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www.bzga.de/infomaterialien/suchtvorbeugung/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bzga.de/infomaterialien/unterrichtsmaterialien/nach-themen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utsche Hauptstelle für Suchtfragen: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dhs.de/informationsmaterial.html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Bundesministerium für Gesundheit: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bundesgesundheitsministerium.de/service/publikationen/drogen-und-sucht/details.html?bmg[pubid]=2902</w:t>
              </w:r>
            </w:hyperlink>
            <w:r>
              <w:rPr>
                <w:sz w:val="22"/>
                <w:szCs w:val="22"/>
              </w:rPr>
              <w:t xml:space="preserve">  (Drogen und Suchtbericht 2016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kenn-dein-limit.de/selbst-tests/alkohol-selbst-test/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drug.co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kmdd.de</w:t>
              </w:r>
            </w:hyperlink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Informationsdienst zur Suchtprävention: Eine Handreichung für die Lehrerinnen und Lehrer für Informationen zur Suchtprävention in Baden-Württemberg, Hrsg: Regierungspräsidium Stuttgart 200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4"/>
      <w:gridCol w:w="11227"/>
      <w:gridCol w:w="2836"/>
    </w:tblGrid>
    <w:tr>
      <w:trPr>
        <w:trHeight w:val="291" w:hRule="atLeast"/>
      </w:trPr>
      <w:tc>
        <w:tcPr>
          <w:tcW w:w="1214" w:type="dxa"/>
          <w:tcBorders>
            <w:top w:val="single" w:sz="4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Fach:</w:t>
          </w:r>
        </w:p>
      </w:tc>
      <w:tc>
        <w:tcPr>
          <w:tcW w:w="1122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color w:val="000000"/>
            </w:rPr>
            <w:t>Profil: Gesundheit am SGGG</w:t>
          </w:r>
        </w:p>
      </w:tc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343" w:hRule="atLeast"/>
      </w:trPr>
      <w:tc>
        <w:tcPr>
          <w:tcW w:w="1214" w:type="dxa"/>
          <w:tcBorders/>
        </w:tcPr>
        <w:p>
          <w:pPr>
            <w:pStyle w:val="Footer"/>
            <w:rPr>
              <w:color w:val="000000"/>
              <w:sz w:val="20"/>
            </w:rPr>
          </w:pPr>
          <w:r>
            <w:rPr>
              <w:color w:val="000000"/>
            </w:rPr>
            <w:t>Thema:</w:t>
          </w:r>
        </w:p>
      </w:tc>
      <w:tc>
        <w:tcPr>
          <w:tcW w:w="11227" w:type="dxa"/>
          <w:tcBorders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Dimensionen von Gesundheit und Krankheit: Sucht</w:t>
          </w:r>
        </w:p>
      </w:tc>
      <w:tc>
        <w:tcPr>
          <w:tcW w:w="2836" w:type="dxa"/>
          <w:tcBorders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PAGE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5</w:t>
          </w:r>
          <w:r>
            <w:rPr>
              <w:sz w:val="20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20"/>
        <w:lang w:val="en-US" w:eastAsia="en-US"/>
      </w:rPr>
    </w:pPr>
    <w:r>
      <w:rPr>
        <w:rFonts w:cs="Calibri" w:ascii="Calibri" w:hAnsi="Calibri"/>
        <w:color w:val="808080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16585</wp:posOffset>
              </wp:positionH>
              <wp:positionV relativeFrom="paragraph">
                <wp:posOffset>-132080</wp:posOffset>
              </wp:positionV>
              <wp:extent cx="9347200" cy="435610"/>
              <wp:effectExtent l="0" t="0" r="0" b="0"/>
              <wp:wrapSquare wrapText="bothSides"/>
              <wp:docPr id="1" name="Gruppieren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47040" cy="435600"/>
                        <a:chOff x="0" y="0"/>
                        <a:chExt cx="9347040" cy="435600"/>
                      </a:xfrm>
                    </wpg:grpSpPr>
                    <wps:wsp>
                      <wps:cNvSpPr txBox="1"/>
                      <wps:spPr>
                        <a:xfrm>
                          <a:off x="0" y="74160"/>
                          <a:ext cx="4464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CH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423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3960" y="343080"/>
                          <a:ext cx="870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9" style="position:absolute;margin-left:48.55pt;margin-top:-10.4pt;width:735.95pt;height:34.3pt" coordorigin="971,-208" coordsize="14719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1;top:-91;width:7029;height:553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CH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1" stroked="f" o:allowincell="f" style="position:absolute;left:14896;top:-208;width:794;height:685;mso-wrap-style:none;v-text-anchor:middle;mso-position-horizontal-relative:page" type="_x0000_t75">
                <v:imagedata r:id="rId2" o:detectmouseclick="t"/>
                <v:stroke color="#3465a4" joinstyle="round" endcap="flat"/>
                <w10:wrap type="square"/>
              </v:shape>
              <v:line id="shape_0" from="1119,332" to="14819,332" ID="Gerade Verbindung 48" stroked="t" o:allowincell="f" style="position:absolute;flip:x;mso-position-horizontal-relative:page">
                <v:stroke color="#a6a6a6" weight="6480" joinstyle="miter" endcap="flat"/>
                <v:fill o:detectmouseclick="t" on="false"/>
                <w10:wrap type="square"/>
              </v:line>
            </v:group>
          </w:pict>
        </mc:Fallback>
      </mc:AlternateContent>
    </w:r>
  </w:p>
  <w:p>
    <w:pPr>
      <w:pStyle w:val="Header"/>
      <w:rPr>
        <w:rFonts w:ascii="Calibri" w:hAnsi="Calibri" w:cs="Calibri"/>
        <w:color w:val="808080"/>
        <w:sz w:val="20"/>
      </w:rPr>
    </w:pPr>
    <w:r>
      <w:rPr>
        <w:rFonts w:cs="Calibri" w:ascii="Calibri" w:hAnsi="Calibri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CH" w:bidi="ar-SA" w:eastAsia="zh-CN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hodenpool.uni-koeln.de/" TargetMode="External"/><Relationship Id="rId3" Type="http://schemas.openxmlformats.org/officeDocument/2006/relationships/hyperlink" Target="http://www.schulentwicklung.nrw.de/methodensammlung" TargetMode="External"/><Relationship Id="rId4" Type="http://schemas.openxmlformats.org/officeDocument/2006/relationships/hyperlink" Target="https://www.bundesgesundheitsministerium.de/themen/praevention/gesundheitsgefahren/sucht-und-drogen.html" TargetMode="External"/><Relationship Id="rId5" Type="http://schemas.openxmlformats.org/officeDocument/2006/relationships/hyperlink" Target="https://www.drugcom.de/" TargetMode="External"/><Relationship Id="rId6" Type="http://schemas.openxmlformats.org/officeDocument/2006/relationships/hyperlink" Target="https://www.youtube.com/watch?v=kNr_G41fpfk" TargetMode="External"/><Relationship Id="rId7" Type="http://schemas.openxmlformats.org/officeDocument/2006/relationships/hyperlink" Target="https://www.bzga.de/infomaterialien/suchtvorbeugung/" TargetMode="External"/><Relationship Id="rId8" Type="http://schemas.openxmlformats.org/officeDocument/2006/relationships/hyperlink" Target="http://www.bzga.de/infomaterialien/unterrichtsmaterialien/nach-themen/" TargetMode="External"/><Relationship Id="rId9" Type="http://schemas.openxmlformats.org/officeDocument/2006/relationships/hyperlink" Target="http://www.dhs.de/informationsmaterial.html" TargetMode="External"/><Relationship Id="rId10" Type="http://schemas.openxmlformats.org/officeDocument/2006/relationships/hyperlink" Target="https://www.bundesgesundheitsministerium.de/service/publikationen/drogen-und-sucht/details.html?bmg[pubid]=2902" TargetMode="External"/><Relationship Id="rId11" Type="http://schemas.openxmlformats.org/officeDocument/2006/relationships/hyperlink" Target="http://www.kenn-dein-limit.de/selbst-tests/alkohol-selbst-test/" TargetMode="External"/><Relationship Id="rId12" Type="http://schemas.openxmlformats.org/officeDocument/2006/relationships/hyperlink" Target="http://www.drug.com/" TargetMode="External"/><Relationship Id="rId13" Type="http://schemas.openxmlformats.org/officeDocument/2006/relationships/hyperlink" Target="http://www.kmdd.de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6:00Z</dcterms:created>
  <dc:creator>Verhasselt</dc:creator>
  <dc:description/>
  <cp:keywords/>
  <dc:language>en-US</dc:language>
  <cp:lastModifiedBy>Hieber, Sandra (LS)</cp:lastModifiedBy>
  <dcterms:modified xsi:type="dcterms:W3CDTF">2018-04-25T12:16:00Z</dcterms:modified>
  <cp:revision>8</cp:revision>
  <dc:subject/>
  <dc:title/>
</cp:coreProperties>
</file>