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rbeitsblatt:</w:t>
        <w:tab/>
        <w:tab/>
        <w:t>Definitionen Begriff Gesundhe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Die Weltgesundheitsorganisation WHO erklärt Gesundheit 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eastAsia="de-DE"/>
        </w:rPr>
        <w:t>„</w:t>
      </w:r>
      <w:r>
        <w:rPr>
          <w:b/>
          <w:lang w:eastAsia="de-DE"/>
        </w:rPr>
        <w:t xml:space="preserve">Gesundheit ist ein Zustand des vollständigen körperlichen, geistigen und sozialen Wohlergehens und nicht nur das Fehlen von Krankheit oder Gebrechen.“ </w:t>
      </w:r>
      <w:r>
        <w:rPr>
          <w:b/>
          <w:lang w:val="en-US" w:eastAsia="de-DE"/>
        </w:rPr>
        <w:t>(„Health is a state of complete physical, mental and social well-being and not merely the absence of disease or infirmity.“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spacing w:lineRule="auto" w:line="4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Voraussetzungen dafür sind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/>
        </w:rPr>
        <w:t>Körperliches Wohlempfinden</w:t>
      </w:r>
    </w:p>
    <w:p>
      <w:pPr>
        <w:pStyle w:val="Textkrper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krper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</w:t>
        <w:tab/>
        <w:t>seelisches Wohlempfinden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c.)</w:t>
        <w:tab/>
        <w:t xml:space="preserve"> soziales Wohlempfinden</w:t>
      </w:r>
    </w:p>
    <w:p>
      <w:pPr>
        <w:pStyle w:val="Normal"/>
        <w:spacing w:lineRule="auto" w:line="48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thodisch-didaktische Überlegun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Auf der Rückseite werden die verschiedenen Definitionen für Gesundheit kopiert </w:t>
      </w:r>
      <w:r>
        <w:rPr>
          <w:rFonts w:cs="Calibri" w:ascii="Calibri" w:hAnsi="Calibri"/>
          <w:color w:val="000000"/>
        </w:rPr>
        <w:t>(z. B. WHO, verschiedene Philosophen, medizinische Wörterbücher, Sozialministerium, Internet Suchportale etc.). Es sollten mindestens sechs verschiedene Definitionen sein, auch ausführliche Definitionen machen Sinn. Es können auch Definitionen für den Begriff Krankheit aufgeführt werd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82550</wp:posOffset>
              </wp:positionH>
              <wp:positionV relativeFrom="paragraph">
                <wp:posOffset>-128270</wp:posOffset>
              </wp:positionV>
              <wp:extent cx="6220460" cy="438150"/>
              <wp:effectExtent l="0" t="0" r="0" b="0"/>
              <wp:wrapTopAndBottom/>
              <wp:docPr id="1" name="Gruppieren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8120"/>
                        <a:chOff x="0" y="0"/>
                        <a:chExt cx="6220440" cy="438120"/>
                      </a:xfrm>
                    </wpg:grpSpPr>
                    <wps:wsp>
                      <wps:cNvSpPr txBox="1"/>
                      <wps:spPr>
                        <a:xfrm>
                          <a:off x="0" y="8640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5400" y="36180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2" style="position:absolute;margin-left:-6.5pt;margin-top:-10.1pt;width:489.85pt;height:34.5pt" coordorigin="-130,-202" coordsize="9797,6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30;top:-66;width:7030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8871;top:-202;width:794;height:689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line id="shape_0" from="20,368" to="8802,368" ID="Gerade Verbindung 7" stroked="t" o:allowincell="f" style="position:absolute;flip:x">
                <v:stroke color="#a6a6a6" weight="648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rFonts w:ascii="Arial Black" w:hAnsi="Arial Black" w:cs="Arial Black"/>
      <w:b/>
      <w:sz w:val="28"/>
    </w:rPr>
  </w:style>
  <w:style w:type="character" w:styleId="Textkrper2Zchn">
    <w:name w:val="Textkörper 2 Zchn"/>
    <w:qFormat/>
    <w:rPr>
      <w:rFonts w:ascii="Arial Black" w:hAnsi="Arial Black" w:cs="Arial Blac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 Black" w:hAnsi="Arial Black" w:cs="Times New Roman"/>
      <w:sz w:val="28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55:00Z</dcterms:created>
  <dc:creator>Verhasselt</dc:creator>
  <dc:description/>
  <cp:keywords/>
  <dc:language>en-US</dc:language>
  <cp:lastModifiedBy>Nacke, Rene (LS)</cp:lastModifiedBy>
  <cp:lastPrinted>2017-09-25T19:51:00Z</cp:lastPrinted>
  <dcterms:modified xsi:type="dcterms:W3CDTF">2017-12-06T13:38:00Z</dcterms:modified>
  <cp:revision>4</cp:revision>
  <dc:subject/>
  <dc:title/>
</cp:coreProperties>
</file>