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429039028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639002634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342416994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902782142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2030262904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86725007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726421260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290366486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494380048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1894160455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514282342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