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069779101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2093743829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340129788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807315938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2058972097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723227935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811461427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372892325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769984360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38711390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2018152318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