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180962351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1624469946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1787181495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10559520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1132668869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571828815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1337729901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1607906696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1560539492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1168976934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947298404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