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1057523509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1300654506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1780774053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1936367701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2052881872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1378548591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1716417827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1051486018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1116565785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536846484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1057029241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