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1423499536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1639784512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1893572849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2107598416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834993430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1008256255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1622315675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1898385780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256330462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1490714175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2050994104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