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790345902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622286288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218050952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907323715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052814643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963718037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753122062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797065574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567934525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2120444530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495622529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