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ösung: Strukturformeln und Namen der Glykolys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00" w:type="dxa"/>
        <w:jc w:val="left"/>
        <w:tblInd w:w="-183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4700"/>
        <w:gridCol w:w="4700"/>
      </w:tblGrid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3129" w:dyaOrig="26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9pt;height:42.35pt" filled="f" o:ole="">
                  <v:imagedata r:id="rId3" o:title=""/>
                </v:shape>
                <o:OLEObject Type="Embed" ProgID="" ShapeID="ole_rId2" DrawAspect="Content" ObjectID="_1046902635" r:id="rId2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Glucose</w:t>
            </w:r>
          </w:p>
        </w:tc>
      </w:tr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3129" w:dyaOrig="269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9pt;height:42.85pt" filled="f" o:ole="">
                  <v:imagedata r:id="rId5" o:title=""/>
                </v:shape>
                <o:OLEObject Type="Embed" ProgID="" ShapeID="ole_rId4" DrawAspect="Content" ObjectID="_1462001509" r:id="rId4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Glucose-6-phosphat</w:t>
            </w:r>
          </w:p>
        </w:tc>
      </w:tr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4834" w:dyaOrig="251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5.7pt;height:49.9pt" filled="f" o:ole="">
                  <v:imagedata r:id="rId7" o:title=""/>
                </v:shape>
                <o:OLEObject Type="Embed" ProgID="" ShapeID="ole_rId6" DrawAspect="Content" ObjectID="_775473092" r:id="rId6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Fructose-6-phosphat</w:t>
            </w:r>
          </w:p>
        </w:tc>
      </w:tr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5386" w:dyaOrig="251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6.7pt;height:40.7pt" filled="f" o:ole="">
                  <v:imagedata r:id="rId9" o:title=""/>
                </v:shape>
                <o:OLEObject Type="Embed" ProgID="" ShapeID="ole_rId8" DrawAspect="Content" ObjectID="_536595649" r:id="rId8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Fructose-1,6-bisphosphat</w:t>
            </w:r>
          </w:p>
        </w:tc>
      </w:tr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2021" w:dyaOrig="2813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6.25pt;height:51.05pt" filled="f" o:ole="">
                  <v:imagedata r:id="rId11" o:title=""/>
                </v:shape>
                <o:OLEObject Type="Embed" ProgID="" ShapeID="ole_rId10" DrawAspect="Content" ObjectID="_375026610" r:id="rId10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ihydroxy-</w:t>
              <w:br/>
              <w:t>acetonphosphat</w:t>
            </w:r>
          </w:p>
        </w:tc>
      </w:tr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944" w:dyaOrig="229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6.8pt;height:43.55pt" filled="f" o:ole="">
                  <v:imagedata r:id="rId13" o:title=""/>
                </v:shape>
                <o:OLEObject Type="Embed" ProgID="" ShapeID="ole_rId12" DrawAspect="Content" ObjectID="_808886868" r:id="rId12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Gycerinaldehyd-3-phosphat</w:t>
            </w:r>
          </w:p>
        </w:tc>
      </w:tr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939" w:dyaOrig="23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2.55pt;height:40.5pt" filled="f" o:ole="">
                  <v:imagedata r:id="rId15" o:title=""/>
                </v:shape>
                <o:OLEObject Type="Embed" ProgID="" ShapeID="ole_rId14" DrawAspect="Content" ObjectID="_1849656234" r:id="rId14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,3-Bisphosphoglycerat</w:t>
            </w:r>
          </w:p>
        </w:tc>
      </w:tr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944" w:dyaOrig="2434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1.5pt;height:51.8pt" filled="f" o:ole="">
                  <v:imagedata r:id="rId17" o:title=""/>
                </v:shape>
                <o:OLEObject Type="Embed" ProgID="" ShapeID="ole_rId16" DrawAspect="Content" ObjectID="_968208792" r:id="rId16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-Phosphoglycerat</w:t>
            </w:r>
          </w:p>
        </w:tc>
      </w:tr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939" w:dyaOrig="2434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6.7pt;height:46.45pt" filled="f" o:ole="">
                  <v:imagedata r:id="rId19" o:title=""/>
                </v:shape>
                <o:OLEObject Type="Embed" ProgID="" ShapeID="ole_rId18" DrawAspect="Content" ObjectID="_1750327816" r:id="rId18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-Phosphoglycerat</w:t>
            </w:r>
          </w:p>
        </w:tc>
      </w:tr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2179" w:dyaOrig="205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4.65pt;height:41.7pt" filled="f" o:ole="">
                  <v:imagedata r:id="rId21" o:title=""/>
                </v:shape>
                <o:OLEObject Type="Embed" ProgID="" ShapeID="ole_rId20" DrawAspect="Content" ObjectID="_633873463" r:id="rId20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hosphoenolpyruvat</w:t>
            </w:r>
          </w:p>
        </w:tc>
      </w:tr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325" w:dyaOrig="2438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8.85pt;height:54pt" filled="f" o:ole="">
                  <v:imagedata r:id="rId23" o:title=""/>
                </v:shape>
                <o:OLEObject Type="Embed" ProgID="" ShapeID="ole_rId22" DrawAspect="Content" ObjectID="_674970712" r:id="rId22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yruva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8:29:00Z</dcterms:created>
  <dc:creator>Anika Sailer</dc:creator>
  <dc:description/>
  <dc:language>en-US</dc:language>
  <cp:lastModifiedBy>Anika Sailer</cp:lastModifiedBy>
  <cp:lastPrinted>2011-03-21T10:32:00Z</cp:lastPrinted>
  <dcterms:modified xsi:type="dcterms:W3CDTF">2011-04-06T08:15:00Z</dcterms:modified>
  <cp:revision>6</cp:revision>
  <dc:subject/>
  <dc:title>Memory: Glycolyse</dc:title>
</cp:coreProperties>
</file>