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519139432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856979208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450193501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142778285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627407333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596207277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2121190112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494409346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029090363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212616786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760389246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