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ukturformeln und Namen für die Kärtch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92" w:type="dxa"/>
        <w:jc w:val="left"/>
        <w:tblInd w:w="-183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4696"/>
        <w:gridCol w:w="4696"/>
      </w:tblGrid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3129" w:dyaOrig="26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133.2pt" filled="f" o:ole="">
                  <v:imagedata r:id="rId3" o:title=""/>
                </v:shape>
                <o:OLEObject Type="Embed" ProgID="" ShapeID="ole_rId2" DrawAspect="Content" ObjectID="_35256162" r:id="rId2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Glucose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3129" w:dyaOrig="269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6.45pt;height:134.85pt" filled="f" o:ole="">
                  <v:imagedata r:id="rId5" o:title=""/>
                </v:shape>
                <o:OLEObject Type="Embed" ProgID="" ShapeID="ole_rId4" DrawAspect="Content" ObjectID="_1538665159" r:id="rId4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Glucose-6-phosph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4834" w:dyaOrig="251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16.3pt;height:112.9pt" filled="f" o:ole="">
                  <v:imagedata r:id="rId7" o:title=""/>
                </v:shape>
                <o:OLEObject Type="Embed" ProgID="" ShapeID="ole_rId6" DrawAspect="Content" ObjectID="_514156810" r:id="rId6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Fructose-6-phosph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5386" w:dyaOrig="25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16.2pt;height:101.2pt" filled="f" o:ole="">
                  <v:imagedata r:id="rId9" o:title=""/>
                </v:shape>
                <o:OLEObject Type="Embed" ProgID="" ShapeID="ole_rId8" DrawAspect="Content" ObjectID="_1490755449" r:id="rId8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Fructose-1,6-bisphosph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2021" w:dyaOrig="281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1.05pt;height:140.65pt" filled="f" o:ole="">
                  <v:imagedata r:id="rId11" o:title=""/>
                </v:shape>
                <o:OLEObject Type="Embed" ProgID="" ShapeID="ole_rId10" DrawAspect="Content" ObjectID="_163800122" r:id="rId10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Dihydroxy-</w:t>
              <w:br/>
              <w:t>acetonphosph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44" w:dyaOrig="22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7.2pt;height:114.95pt" filled="f" o:ole="">
                  <v:imagedata r:id="rId13" o:title=""/>
                </v:shape>
                <o:OLEObject Type="Embed" ProgID="" ShapeID="ole_rId12" DrawAspect="Content" ObjectID="_515787690" r:id="rId12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Gycerinaldehyd-3-phosph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39" w:dyaOrig="23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6.95pt;height:118.8pt" filled="f" o:ole="">
                  <v:imagedata r:id="rId15" o:title=""/>
                </v:shape>
                <o:OLEObject Type="Embed" ProgID="" ShapeID="ole_rId14" DrawAspect="Content" ObjectID="_668369664" r:id="rId14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1,3-Bisphosphoglycer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44" w:dyaOrig="243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7.2pt;height:121.7pt" filled="f" o:ole="">
                  <v:imagedata r:id="rId17" o:title=""/>
                </v:shape>
                <o:OLEObject Type="Embed" ProgID="" ShapeID="ole_rId16" DrawAspect="Content" ObjectID="_2077054906" r:id="rId16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3-Phosphoglycer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939" w:dyaOrig="243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6.95pt;height:121.7pt" filled="f" o:ole="">
                  <v:imagedata r:id="rId19" o:title=""/>
                </v:shape>
                <o:OLEObject Type="Embed" ProgID="" ShapeID="ole_rId18" DrawAspect="Content" ObjectID="_1503751207" r:id="rId18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2-Phosphoglycer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2179" w:dyaOrig="205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8.95pt;height:102.75pt" filled="f" o:ole="">
                  <v:imagedata r:id="rId21" o:title=""/>
                </v:shape>
                <o:OLEObject Type="Embed" ProgID="" ShapeID="ole_rId20" DrawAspect="Content" ObjectID="_580735340" r:id="rId20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Phosphoenolpyruvat</w:t>
            </w:r>
          </w:p>
        </w:tc>
      </w:tr>
      <w:tr>
        <w:trPr>
          <w:trHeight w:val="3000" w:hRule="exac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325" w:dyaOrig="2438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6.25pt;height:121.9pt" filled="f" o:ole="">
                  <v:imagedata r:id="rId23" o:title=""/>
                </v:shape>
                <o:OLEObject Type="Embed" ProgID="" ShapeID="ole_rId22" DrawAspect="Content" ObjectID="_1749062063" r:id="rId22"/>
              </w:objec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Pyruva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7:48:00Z</dcterms:created>
  <dc:creator>Anika Sailer</dc:creator>
  <dc:description/>
  <dc:language>en-US</dc:language>
  <cp:lastModifiedBy>Anika Sailer</cp:lastModifiedBy>
  <dcterms:modified xsi:type="dcterms:W3CDTF">2011-04-06T08:14:00Z</dcterms:modified>
  <cp:revision>4</cp:revision>
  <dc:subject/>
  <dc:title>Memory: Glycolyse</dc:title>
</cp:coreProperties>
</file>