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460451463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809067875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1925620024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479933841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645893226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379030318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605083337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764756785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479998052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1850840774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965162534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