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268077887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613840913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884549710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1409553945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463276672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386158021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309267623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239599949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1531914975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1800454871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287262717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