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758461814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693097381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485912521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506049750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1350416226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1066686511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074225761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887200529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1924531902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777044771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287669842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