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1167860984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270255217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1125028228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210934805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818928983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1551992000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38252296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2010386904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859502785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453315353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412725322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