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118537197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1208244944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1022382471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937028264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1682094351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1271471987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731680014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1588683004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928568099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1577329701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1675736946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