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1216827040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144975240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636049848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613058397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61239800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494869996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273273875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507020941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592191425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854327329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398413581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