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1745697206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1630105009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1609277031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1850314513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1653133607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1110377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1406876821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661847067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108568967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1743767437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1307346690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