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100333004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318830901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1048630243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1895729070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955572556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1097006463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932214686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099575755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696694347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1891203623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1913211711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