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147286163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947515967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753548318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714893146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590062048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965856863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622350266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014333839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959561612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364680357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845489228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