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389342144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587482558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418496957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213478635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060231956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911013157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661611188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855053740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411749476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604120008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903835404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