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612129503"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1433637492"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1464916686"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1722175163"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