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307064021"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900752898"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