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218419602"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246610971"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