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397133615"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595885163"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355924845"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92310068"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