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23340315"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359783443"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1616161665"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484029561"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