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1304582756"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312339563"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1412262506"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1781555484"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