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519440939"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319370258"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421002260"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611802362"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