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408309772"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2103138723"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