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182754704"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2092807527"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68086161"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443239523"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