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076912381"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298230588"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