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120"/>
        <w:rPr/>
      </w:pPr>
      <w:r>
        <w:rPr/>
        <w:t>Projekt Taschenrechner mit LED-Keyboard und LCD-Display</w:t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>Technologieschema</w:t>
        <w:tab/>
        <w:t>Tastenfunktionen:</w:t>
      </w:r>
    </w:p>
    <w:tbl>
      <w:tblPr>
        <w:tblW w:w="60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6"/>
        <w:gridCol w:w="1178"/>
        <w:gridCol w:w="4225"/>
      </w:tblGrid>
      <w:tr>
        <w:trPr>
          <w:cantSplit w:val="true"/>
        </w:trPr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B4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1plus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erand 1 um 1 erhöhen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B3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1minus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erand 1 um 1 erniedrigen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B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2plus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erand 2 um 1 erhöhen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A1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2minus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erand 2 um 1 erniedrigen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A6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Auswahl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Operation wählen + → - → x → : → + → …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PA10</w:t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Rechne</w:t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Berechn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tion: Zahlen von 0 bis ... sollen addiert, subtrahiert, multipliziert und dividiert werden können.</w:t>
      </w:r>
    </w:p>
    <w:p>
      <w:pPr>
        <w:pStyle w:val="Normal"/>
        <w:rPr/>
      </w:pPr>
      <w:r>
        <w:rPr/>
        <w:t>Mit den Tasten PB4 und PB3 soll Operand 1 ausgewählt werden.</w:t>
      </w:r>
    </w:p>
    <w:p>
      <w:pPr>
        <w:pStyle w:val="Normal"/>
        <w:rPr/>
      </w:pPr>
      <w:r>
        <w:rPr/>
        <w:t>Mit den Tasten PB0 und PA1 soll Operand 2 ausgewählt werden.</w:t>
      </w:r>
    </w:p>
    <w:p>
      <w:pPr>
        <w:pStyle w:val="Normal"/>
        <w:rPr/>
      </w:pPr>
      <w:r>
        <w:rPr/>
        <w:t>Mit der Taste PA6 wird zyklisch die Rechenoperation ausgewählt.</w:t>
      </w:r>
    </w:p>
    <w:p>
      <w:pPr>
        <w:pStyle w:val="Normal"/>
        <w:rPr/>
      </w:pPr>
      <w:r>
        <w:rPr/>
        <w:t>Mit Druck auf die Taste PA10 erfolgt die Berechnung.</w:t>
      </w:r>
    </w:p>
    <w:p>
      <w:pPr>
        <w:pStyle w:val="Normal"/>
        <w:rPr/>
      </w:pPr>
      <w:r>
        <w:rPr/>
        <w:t>Hinweise: Die Schalter des Mäuseklaviers müssen alle ausgeschaltet sein (off)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7695</wp:posOffset>
                </wp:positionH>
                <wp:positionV relativeFrom="page">
                  <wp:posOffset>4813300</wp:posOffset>
                </wp:positionV>
                <wp:extent cx="2571115" cy="1618615"/>
                <wp:effectExtent l="2540" t="2540" r="1270" b="127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120" cy="1618560"/>
                          <a:chOff x="0" y="0"/>
                          <a:chExt cx="2571120" cy="161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1120" cy="1618560"/>
                          </a:xfrm>
                          <a:prstGeom prst="rect">
                            <a:avLst/>
                          </a:prstGeom>
                          <a:solidFill>
                            <a:srgbClr val="00cc00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208800"/>
                            <a:ext cx="1987560" cy="4586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 xml:space="preserve">012 + 03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= 47</w:t>
                              </w:r>
                            </w:p>
                          </w:txbxContent>
                        </wps:txbx>
                        <wps:bodyPr wrap="square" lIns="1800" rIns="1800" tIns="1800" bIns="1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32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68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504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268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3720" y="1344960"/>
                            <a:ext cx="19800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206280"/>
                            </a:xfrm>
                            <a:prstGeom prst="rect">
                              <a:avLst/>
                            </a:prstGeom>
                            <a:solidFill>
                              <a:srgbClr val="eeeeee"/>
                            </a:solidFill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756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6704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8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5000"/>
                              <a:ext cx="12240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0840"/>
                              <a:ext cx="946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21540000">
                            <a:off x="39564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70416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03680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32912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64340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955160" y="852480"/>
                            <a:ext cx="447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399240"/>
                            <a:ext cx="128520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LCD-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5pt;margin-top:379pt;width:202.45pt;height:127.45pt" coordorigin="2957,7580" coordsize="4049,2549">
                <v:rect id="shape_0" fillcolor="#00cc00" stroked="t" o:allowincell="f" style="position:absolute;left:2957;top:7580;width:4048;height:2548;mso-wrap-style:none;v-text-anchor:middle;mso-position-horizontal-relative:page;mso-position-vertical-relative:page">
                  <v:fill o:detectmouseclick="t" type="solid" color2="#ff33ff"/>
                  <v:stroke color="black" weight="3960" joinstyle="round" endcap="flat"/>
                  <w10:wrap type="square" side="larges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3352;top:7909;width:3129;height:7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 xml:space="preserve">012 + 03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= 47</w:t>
                        </w:r>
                      </w:p>
                    </w:txbxContent>
                  </v:textbox>
                  <v:fill o:detectmouseclick="t" type="solid" color2="#333333"/>
                  <v:stroke color="black" weight="3960" joinstyle="round" endcap="flat"/>
                  <w10:wrap type="square" side="largest"/>
                </v:shape>
                <v:group id="shape_0" style="position:absolute;left:3474;top:9698;width:312;height:325">
                  <v:rect id="shape_0" fillcolor="#eeeeee" stroked="t" o:allowincell="f" style="position:absolute;left:3474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3492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3730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3489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3730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3537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3560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group id="shape_0" style="position:absolute;left:3999;top:9698;width:312;height:325">
                  <v:rect id="shape_0" fillcolor="#eeeeee" stroked="t" o:allowincell="f" style="position:absolute;left:3999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4017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255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014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255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4062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085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group id="shape_0" style="position:absolute;left:4524;top:9698;width:312;height:325">
                  <v:rect id="shape_0" fillcolor="#eeeeee" stroked="t" o:allowincell="f" style="position:absolute;left:4524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4542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780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539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780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4587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4610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group id="shape_0" style="position:absolute;left:5047;top:9698;width:312;height:325">
                  <v:rect id="shape_0" fillcolor="#eeeeee" stroked="t" o:allowincell="f" style="position:absolute;left:5047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5065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303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062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303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5110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133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group id="shape_0" style="position:absolute;left:5544;top:9698;width:312;height:325">
                  <v:rect id="shape_0" fillcolor="#eeeeee" stroked="t" o:allowincell="f" style="position:absolute;left:5544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5562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800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559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800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5607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5630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group id="shape_0" style="position:absolute;left:6034;top:9698;width:312;height:325">
                  <v:rect id="shape_0" fillcolor="#eeeeee" stroked="t" o:allowincell="f" style="position:absolute;left:6034;top:9698;width:311;height:324;mso-wrap-style:none;v-text-anchor:middle;mso-position-horizontal-relative:page;mso-position-vertical-relative:page">
                    <v:fill o:detectmouseclick="t" type="solid" color2="#111111"/>
                    <v:stroke color="black" weight="3960" joinstyle="round" endcap="flat"/>
                    <w10:wrap type="square" side="largest"/>
                  </v:rect>
                  <v:oval id="shape_0" fillcolor="black" stroked="t" o:allowincell="f" style="position:absolute;left:6052;top:971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6290;top:9710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6049;top:9961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6290;top:9963;width:44;height:46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  <v:oval id="shape_0" fillcolor="gray" stroked="t" o:allowincell="f" style="position:absolute;left:6097;top:9769;width:192;height:191;mso-wrap-style:none;v-text-anchor:middle;mso-position-horizontal-relative:page;mso-position-vertical-relative:page">
                    <v:fill o:detectmouseclick="t" type="solid" color2="#7f7f7f"/>
                    <v:stroke color="gray" weight="9360" joinstyle="miter" endcap="flat"/>
                    <w10:wrap type="square" side="largest"/>
                  </v:oval>
                  <v:oval id="shape_0" fillcolor="black" stroked="t" o:allowincell="f" style="position:absolute;left:6120;top:9794;width:148;height:155;mso-wrap-style:none;v-text-anchor:middle;mso-position-horizontal-relative:page;mso-position-vertical-relative:page">
                    <v:fill o:detectmouseclick="t" type="solid" color2="white"/>
                    <v:stroke color="gray" weight="9360" joinstyle="miter" endcap="flat"/>
                    <w10:wrap type="square" side="largest"/>
                  </v:oval>
                </v:group>
                <v:shape id="shape_0" stroked="f" o:allowincell="f" style="position:absolute;left:3579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65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589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5049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5544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6035;top:8923;width:703;height:343;mso-wrap-style:square;v-text-anchor:top;rotation:359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72;top:8209;width:2023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LCD-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nsolas" w:hAnsi="Consolas" w:cs="Consolas"/>
        </w:rPr>
      </w:pPr>
      <w:r>
        <w:rPr/>
        <w:t>Programmrumpf: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Op1plus,Bit4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B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Op1minus,Bit3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B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Op2plus,Bit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B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Op2minus,Bit1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A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Auswahl,Bit6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A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rechne,Bit1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GPIOA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main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startLCD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 xml:space="preserve">bl </w:t>
        <w:tab/>
        <w:t>LCD_i2c_clear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>mov</w:t>
        <w:tab/>
        <w:t>R1,#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1. Zahl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>mov</w:t>
        <w:tab/>
        <w:t>R2,#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2. Zahl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>mov</w:t>
        <w:tab/>
        <w:t>R3,#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Operation: 0='+', 1='-', 2='x', 3=':'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>mov</w:t>
        <w:tab/>
        <w:t>R4,#0</w:t>
        <w:tab/>
      </w:r>
      <w:r>
        <w:rPr>
          <w:rFonts w:eastAsia="Consolas" w:cs="Consolas" w:ascii="Consolas" w:hAnsi="Consolas"/>
          <w:color w:val="3F7F5F"/>
          <w:sz w:val="20"/>
          <w:szCs w:val="20"/>
        </w:rPr>
        <w:t>//Ergebni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>ldr</w:t>
        <w:tab/>
        <w:t>R5,=GPIOA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 xml:space="preserve">ldr </w:t>
        <w:tab/>
        <w:t>R6,=GPIOB</w:t>
      </w:r>
    </w:p>
    <w:p>
      <w:pPr>
        <w:pStyle w:val="Normal"/>
        <w:autoSpaceDE w:val="false"/>
        <w:rPr>
          <w:rFonts w:ascii="Consolas" w:hAnsi="Consolas" w:eastAsia="Consolas" w:cs="Consolas"/>
          <w:color w:val="3F7F5F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schleife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color w:val="3F7F5F"/>
          <w:sz w:val="20"/>
          <w:szCs w:val="20"/>
        </w:rPr>
        <w:t>//Ausgabe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#0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cursorpo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R1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dez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cmp</w:t>
        <w:tab/>
        <w:t>R3,#0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eq</w:t>
        <w:tab/>
        <w:t>zpl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cmp</w:t>
        <w:tab/>
        <w:t>R3,#1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0"/>
          <w:szCs w:val="20"/>
        </w:rPr>
        <w:tab/>
        <w:tab/>
        <w:t xml:space="preserve">beq </w:t>
        <w:tab/>
        <w:t>zminus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20"/>
          <w:szCs w:val="20"/>
        </w:rPr>
        <w:tab/>
        <w:tab/>
        <w:t xml:space="preserve">cmp </w:t>
        <w:tab/>
        <w:t>R3,#2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eq</w:t>
        <w:tab/>
        <w:t>zmal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 xml:space="preserve">mov </w:t>
        <w:tab/>
        <w:t>R0,#</w:t>
      </w:r>
      <w:r>
        <w:rPr>
          <w:rFonts w:eastAsia="Consolas" w:cs="Consolas" w:ascii="Consolas" w:hAnsi="Consolas"/>
          <w:color w:val="2A00FF"/>
          <w:sz w:val="20"/>
          <w:szCs w:val="20"/>
        </w:rPr>
        <w:t>'/'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</w:t>
        <w:tab/>
        <w:t>zweiter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zmal:</w:t>
      </w: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#</w:t>
      </w:r>
      <w:r>
        <w:rPr>
          <w:rFonts w:eastAsia="Consolas" w:cs="Consolas" w:ascii="Consolas" w:hAnsi="Consolas"/>
          <w:color w:val="2A00FF"/>
          <w:sz w:val="20"/>
          <w:szCs w:val="20"/>
        </w:rPr>
        <w:t>'*'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</w:t>
        <w:tab/>
        <w:t>zweiter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zminus:</w:t>
      </w:r>
      <w:r>
        <w:rPr>
          <w:rFonts w:eastAsia="Consolas" w:cs="Consolas" w:ascii="Consolas" w:hAnsi="Consolas"/>
          <w:sz w:val="20"/>
          <w:szCs w:val="20"/>
        </w:rPr>
        <w:t xml:space="preserve"> </w:t>
        <w:tab/>
        <w:t>mov</w:t>
        <w:tab/>
        <w:t>R0,#</w:t>
      </w:r>
      <w:r>
        <w:rPr>
          <w:rFonts w:eastAsia="Consolas" w:cs="Consolas" w:ascii="Consolas" w:hAnsi="Consolas"/>
          <w:color w:val="2A00FF"/>
          <w:sz w:val="20"/>
          <w:szCs w:val="20"/>
        </w:rPr>
        <w:t>'-'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</w:t>
        <w:tab/>
        <w:t>zweiter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zplus:</w:t>
      </w: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#</w:t>
      </w:r>
      <w:r>
        <w:rPr>
          <w:rFonts w:eastAsia="Consolas" w:cs="Consolas" w:ascii="Consolas" w:hAnsi="Consolas"/>
          <w:color w:val="2A00FF"/>
          <w:sz w:val="20"/>
          <w:szCs w:val="20"/>
        </w:rPr>
        <w:t>'+'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zweiter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 LCD_i2c_asci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R2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dez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ldr</w:t>
        <w:tab/>
        <w:t>R0,=leer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text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#0x40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cursorpo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mov</w:t>
        <w:tab/>
        <w:t>R0,R4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dez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ldr</w:t>
        <w:tab/>
        <w:t>R0,=leer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ab/>
        <w:t>bl</w:t>
        <w:tab/>
        <w:t>LCD_i2c_textau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Ende Ausgab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Hier Ihr Cod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 xml:space="preserve">    </w:t>
        <w:tab/>
        <w:t xml:space="preserve">b </w:t>
        <w:tab/>
        <w:t>schleif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leer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       "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ufgaben:  </w:t>
      </w:r>
    </w:p>
    <w:p>
      <w:pPr>
        <w:pStyle w:val="Normal"/>
        <w:numPr>
          <w:ilvl w:val="0"/>
          <w:numId w:val="2"/>
        </w:numPr>
        <w:rPr/>
      </w:pPr>
      <w:r>
        <w:rPr/>
        <w:t>Programmablaufplan PAP erstellen</w:t>
        <w:br/>
        <w:t>In der Endlosschleife müssen folgende Aufgaben erfüllt werden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ste </w:t>
      </w:r>
      <w:r>
        <w:rPr>
          <w:b/>
          <w:bCs/>
        </w:rPr>
        <w:t>Op1plus</w:t>
      </w:r>
      <w:r>
        <w:rPr/>
        <w:t xml:space="preserve"> abfragen, R1 gegebenenfalls erhöh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ste </w:t>
      </w:r>
      <w:r>
        <w:rPr>
          <w:b/>
          <w:bCs/>
        </w:rPr>
        <w:t>Op1minus</w:t>
      </w:r>
      <w:r>
        <w:rPr/>
        <w:t xml:space="preserve"> abfragen, R1 gegebenenfalls verringer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benso mit den Tastern </w:t>
      </w:r>
      <w:r>
        <w:rPr>
          <w:b/>
          <w:bCs/>
        </w:rPr>
        <w:t>Op2plus</w:t>
      </w:r>
      <w:r>
        <w:rPr/>
        <w:t xml:space="preserve"> und </w:t>
      </w:r>
      <w:r>
        <w:rPr>
          <w:b/>
          <w:bCs/>
        </w:rPr>
        <w:t>Op2minus</w:t>
      </w:r>
      <w:r>
        <w:rPr/>
        <w:t xml:space="preserve"> mit R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ste </w:t>
      </w:r>
      <w:r>
        <w:rPr>
          <w:b/>
          <w:bCs/>
        </w:rPr>
        <w:t>Auswahl</w:t>
      </w:r>
      <w:r>
        <w:rPr/>
        <w:t xml:space="preserve"> abfragen, R3 zyklisch von 0 bis 3 durchzähle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ste </w:t>
      </w:r>
      <w:r>
        <w:rPr>
          <w:b/>
          <w:bCs/>
        </w:rPr>
        <w:t>rechne</w:t>
      </w:r>
      <w:r>
        <w:rPr/>
        <w:t xml:space="preserve"> abfragen, gegebenenfalls R4 neu berechnen.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usgabe aller Zahlen auf das Display.(Unterprogramm </w:t>
      </w:r>
      <w:r>
        <w:rPr>
          <w:b/>
          <w:bCs/>
        </w:rPr>
        <w:t>Anzeige: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gramm schreiben und tes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weise zur Verwendung des LCD-Display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bl </w:t>
        <w:tab/>
        <w:t>LCD_i2c_clear</w:t>
        <w:tab/>
        <w:t>//löscht das Display.</w:t>
        <w:b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ursor positionier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v </w:t>
        <w:tab/>
        <w:t>R0,#0xaa</w:t>
        <w:tab/>
        <w:t>// aa = Cursorposition: 1. Zeile 0 .. 3Fh, 2. Zeile 40h .. 7Fh</w:t>
        <w:br/>
        <w:t xml:space="preserve">bl </w:t>
        <w:tab/>
        <w:t xml:space="preserve">LCD_i2c_cursorpo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0 als Dezimalzahl auf die aktuelle Cursorposition ausgeb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l </w:t>
        <w:tab/>
        <w:t>LCD_i2c_deza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0 als ASCI-Zeichen auf die aktuelle Cursorposition ausgeb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v </w:t>
        <w:tab/>
        <w:t>R0,#'+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l </w:t>
        <w:tab/>
        <w:t>LCD_i2c_ascia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itere Operationen: Siehe Formelsamm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1970405" cy="95408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0280" cy="9540720"/>
                          <a:chOff x="0" y="0"/>
                          <a:chExt cx="1970280" cy="954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70280" cy="954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70280" cy="9540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970280" cy="954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89480" y="5347440"/>
                                <a:ext cx="71640" cy="9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DejaVu Sans" w:cs="Andale Sans UI;Times New Roman"/>
                                      <w:color w:val="000000"/>
                                      <w:lang w:val="de-DE" w:bidi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89480" y="1232640"/>
                              <a:ext cx="716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0920" y="1005840"/>
                            <a:ext cx="15048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DejaVu Sans" w:cs="Arial"/>
                                  <w:color w:val="000000"/>
                                  <w:lang w:val="de-DE" w:bidi="en-US"/>
                                </w:rPr>
                                <w:t>be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0pt;width:155.15pt;height:751.25pt" coordorigin="3771,0" coordsize="3103,15025">
                <v:group id="shape_0" style="position:absolute;left:3771;top:0;width:3103;height:15025">
                  <v:group id="shape_0" style="position:absolute;left:3771;top:0;width:3103;height:1502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771;top:0;width:3102;height:15024;mso-wrap-style:none;v-text-anchor:middle;mso-position-horizontal:center;mso-position-horizontal-relative:margin;mso-position-vertical:top;mso-position-vertical-relative:margin" type="_x0000_t75">
                      <v:imagedata r:id="rId3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014;top:8421;width:112;height:150;mso-wrap-style:square;v-text-anchor:top;mso-position-horizontal:center;mso-position-horizontal-relative:margin;mso-position-vertical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DejaVu Sans" w:cs="Andale Sans UI;Times New Roman"/>
                                <w:color w:val="000000"/>
                                <w:lang w:val="de-DE" w:bidi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5014;top:1941;width:112;height:150;mso-wrap-style:square;v-text-anchor:top;mso-position-horizontal:center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867;top:1584;width:236;height:150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DejaVu Sans" w:cs="Arial"/>
                            <w:color w:val="000000"/>
                            <w:lang w:val="de-DE" w:bidi="en-US"/>
                          </w:rPr>
                          <w:t>be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Hilfe PAP: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in- und Ausgabe mit LED-Keyboard und LCD-Displ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126365</wp:posOffset>
            </wp:positionV>
            <wp:extent cx="2820035" cy="3771900"/>
            <wp:effectExtent l="0" t="0" r="0" b="0"/>
            <wp:wrapSquare wrapText="bothSides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1850</wp:posOffset>
                </wp:positionH>
                <wp:positionV relativeFrom="paragraph">
                  <wp:posOffset>118110</wp:posOffset>
                </wp:positionV>
                <wp:extent cx="2801620" cy="2599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271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ucleo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C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18 +5V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20 GND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12 PA1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SDA GPIO-Outpu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pendrain Pullup Highsp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14 PA1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CL GPIO-Outp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Highspe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ED Keybo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16 3,3V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C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34 PB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1 GPIO-Input kein 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24 PB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2 GPIO-Input kein 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22 PB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3 GPIO-Input kein 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31 PB3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4 GPIO-Input kein Pu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20 GND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19 GND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33 PA10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1 GPIO-Input Pull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13 PA6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2 GPIO-Input Pull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7 Pin 30 PA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3 GPIO-Input Pull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N10 Pin 27 PB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4 GPIO-Input Pull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204.7pt;mso-wrap-distance-left:7.05pt;mso-wrap-distance-right:7.05pt;mso-wrap-distance-top:0pt;mso-wrap-distance-bottom:0pt;margin-top:9.3pt;mso-position-vertical-relative:text;margin-left:265.5pt;mso-position-horizontal-relative:page">
                <v:fill opacity="0f"/>
                <v:textbox inset="0in,0in,0in,0in">
                  <w:txbxContent>
                    <w:tbl>
                      <w:tblPr>
                        <w:tblW w:w="44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271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ucleo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C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18 +5V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CC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20 GND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N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12 PA1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DA GPIO-Outpu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pendrain Pullup Highspe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14 PA1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CL GPIO-Out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Highspee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ED Keyboar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16 3,3V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CC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34 PB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1 GPIO-Input kein Pul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24 PB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2 GPIO-Input kein Pul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22 PB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3 GPIO-Input kein Pul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31 PB3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4 GPIO-Input kein Pull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20 GND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ND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19 GND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33 PA10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1 GPIO-Input Pullup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13 PA6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2 GPIO-Input Pullup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7 Pin 30 PA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3 GPIO-Input Pullup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N10 Pin 27 PB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4 GPIO-Input Pull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lussbelegung und Konfiguration:</w:t>
      </w:r>
    </w:p>
    <w:p>
      <w:pPr>
        <w:pStyle w:val="Normal"/>
        <w:rPr/>
      </w:pPr>
      <w:r>
        <w:rPr/>
        <w:t xml:space="preserve">Beachten Sie: Die LEDs sind Lowaktiv!! </w:t>
      </w:r>
    </w:p>
    <w:p>
      <w:pPr>
        <w:pStyle w:val="Normal"/>
        <w:rPr/>
      </w:pPr>
      <w:r>
        <w:rPr/>
        <w:t xml:space="preserve">Eventuell </w:t>
      </w:r>
      <w:r>
        <w:rPr>
          <w:b/>
        </w:rPr>
        <w:t>mvn R0,R0</w:t>
      </w:r>
      <w:r>
        <w:rPr/>
        <w:t xml:space="preserve"> Instruktion zur Negation verw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804535</wp:posOffset>
                </wp:positionH>
                <wp:positionV relativeFrom="page">
                  <wp:align>top</wp:align>
                </wp:positionV>
                <wp:extent cx="5804535" cy="8811260"/>
                <wp:effectExtent l="9525" t="0" r="11430" b="8890"/>
                <wp:wrapNone/>
                <wp:docPr id="5" name="Gruppieren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8811360"/>
                          <a:chOff x="0" y="0"/>
                          <a:chExt cx="5804640" cy="8811360"/>
                        </a:xfrm>
                      </wpg:grpSpPr>
                      <wpg:grpSp>
                        <wpg:cNvGrpSpPr/>
                        <wpg:grpSpPr>
                          <a:xfrm>
                            <a:off x="84960" y="1136160"/>
                            <a:ext cx="4753080" cy="352548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35800" y="0"/>
                              <a:ext cx="4517280" cy="352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68400"/>
                              <a:ext cx="2915280" cy="123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89120" y="0"/>
                                <a:ext cx="3265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DejaVu Sans" w:cs="Andale Sans UI;Times New Roman"/>
                                      <w:color w:val="000000"/>
                                      <w:lang w:val="de-DE" w:bidi="en-US"/>
                                    </w:rPr>
                                    <w:t>LE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5800"/>
                                <a:ext cx="45648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DejaVu Sans" w:cs="Andale Sans UI;Times New Roman"/>
                                      <w:color w:val="000000"/>
                                      <w:lang w:val="de-DE" w:bidi="en-US"/>
                                    </w:rPr>
                                    <w:t>Tast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14560" y="259200"/>
                            <a:ext cx="4690080" cy="70812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LCD-Display i2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89880" y="91800"/>
                            <a:ext cx="73836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SC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47960" y="154800"/>
                            <a:ext cx="67572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SD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06880" y="228240"/>
                            <a:ext cx="65520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9080" y="392760"/>
                            <a:ext cx="555120" cy="55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7680" y="964440"/>
                            <a:ext cx="51444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76" h="1054645">
                                <a:moveTo>
                                  <a:pt x="0" y="1054645"/>
                                </a:moveTo>
                                <a:lnTo>
                                  <a:pt x="443176" y="1054645"/>
                                </a:lnTo>
                                <a:lnTo>
                                  <a:pt x="4431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964440"/>
                            <a:ext cx="22104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76" h="1054645">
                                <a:moveTo>
                                  <a:pt x="0" y="1054645"/>
                                </a:moveTo>
                                <a:lnTo>
                                  <a:pt x="443176" y="1054645"/>
                                </a:lnTo>
                                <a:lnTo>
                                  <a:pt x="4431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964440"/>
                            <a:ext cx="182160" cy="181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76" h="1054645">
                                <a:moveTo>
                                  <a:pt x="0" y="1054645"/>
                                </a:moveTo>
                                <a:lnTo>
                                  <a:pt x="443176" y="1054645"/>
                                </a:lnTo>
                                <a:lnTo>
                                  <a:pt x="4431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964440"/>
                            <a:ext cx="442440" cy="198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176" h="1054645">
                                <a:moveTo>
                                  <a:pt x="0" y="1054645"/>
                                </a:moveTo>
                                <a:lnTo>
                                  <a:pt x="443176" y="1054645"/>
                                </a:lnTo>
                                <a:lnTo>
                                  <a:pt x="44317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288600"/>
                            <a:ext cx="2362680" cy="30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2810" h="3013862">
                                <a:moveTo>
                                  <a:pt x="0" y="3013862"/>
                                </a:moveTo>
                                <a:lnTo>
                                  <a:pt x="80467" y="2933395"/>
                                </a:lnTo>
                                <a:lnTo>
                                  <a:pt x="80467" y="1887322"/>
                                </a:lnTo>
                                <a:lnTo>
                                  <a:pt x="117043" y="1850746"/>
                                </a:lnTo>
                                <a:lnTo>
                                  <a:pt x="2260397" y="1850746"/>
                                </a:lnTo>
                                <a:lnTo>
                                  <a:pt x="2362810" y="1748333"/>
                                </a:lnTo>
                                <a:lnTo>
                                  <a:pt x="2362810" y="124358"/>
                                </a:lnTo>
                                <a:lnTo>
                                  <a:pt x="2238452" y="0"/>
                                </a:lnTo>
                                <a:lnTo>
                                  <a:pt x="2172614" y="7315"/>
                                </a:lnTo>
                                <a:lnTo>
                                  <a:pt x="2070202" y="73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3117240"/>
                            <a:ext cx="2553480" cy="34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3005" h="3452775">
                                <a:moveTo>
                                  <a:pt x="0" y="3452775"/>
                                </a:moveTo>
                                <a:lnTo>
                                  <a:pt x="87783" y="3364992"/>
                                </a:lnTo>
                                <a:lnTo>
                                  <a:pt x="87783" y="2421332"/>
                                </a:lnTo>
                                <a:lnTo>
                                  <a:pt x="168251" y="2340864"/>
                                </a:lnTo>
                                <a:lnTo>
                                  <a:pt x="2465222" y="2340864"/>
                                </a:lnTo>
                                <a:lnTo>
                                  <a:pt x="2553005" y="2253081"/>
                                </a:lnTo>
                                <a:lnTo>
                                  <a:pt x="2553005" y="87783"/>
                                </a:lnTo>
                                <a:lnTo>
                                  <a:pt x="2465222" y="0"/>
                                </a:lnTo>
                                <a:lnTo>
                                  <a:pt x="18288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079080"/>
                            <a:ext cx="1170360" cy="32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432" h="3218688">
                                <a:moveTo>
                                  <a:pt x="1104595" y="3218688"/>
                                </a:moveTo>
                                <a:lnTo>
                                  <a:pt x="1170432" y="3152851"/>
                                </a:lnTo>
                                <a:lnTo>
                                  <a:pt x="1170432" y="1960473"/>
                                </a:lnTo>
                                <a:lnTo>
                                  <a:pt x="687629" y="1477670"/>
                                </a:lnTo>
                                <a:lnTo>
                                  <a:pt x="68762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4069800"/>
                            <a:ext cx="694800" cy="249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944" h="2494484">
                                <a:moveTo>
                                  <a:pt x="694944" y="2494484"/>
                                </a:moveTo>
                                <a:lnTo>
                                  <a:pt x="570585" y="2370125"/>
                                </a:lnTo>
                                <a:lnTo>
                                  <a:pt x="57058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917160"/>
                            <a:ext cx="489600" cy="238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118" h="2384755">
                                <a:moveTo>
                                  <a:pt x="58521" y="2384755"/>
                                </a:moveTo>
                                <a:lnTo>
                                  <a:pt x="0" y="2326234"/>
                                </a:lnTo>
                                <a:lnTo>
                                  <a:pt x="0" y="885139"/>
                                </a:lnTo>
                                <a:lnTo>
                                  <a:pt x="87782" y="797357"/>
                                </a:lnTo>
                                <a:lnTo>
                                  <a:pt x="87782" y="0"/>
                                </a:lnTo>
                                <a:lnTo>
                                  <a:pt x="4901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2840" y="5735160"/>
                            <a:ext cx="3863520" cy="3075840"/>
                          </a:xfrm>
                        </wpg:grpSpPr>
                        <wps:wsp>
                          <wps:cNvSpPr txBox="1"/>
                          <wps:spPr>
                            <a:xfrm rot="15926400">
                              <a:off x="59760" y="143280"/>
                              <a:ext cx="25956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6880" y="117360"/>
                              <a:ext cx="259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11280" y="17280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40320" y="16596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600" y="44856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4856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44856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2960"/>
                              <a:ext cx="117000" cy="147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462960"/>
                              <a:ext cx="117000" cy="1472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77040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77040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040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7040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3863520" cy="30081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70400"/>
                              <a:ext cx="116280" cy="146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d0d0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7600" y="499320"/>
                              <a:ext cx="573480" cy="3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5200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25200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252000"/>
                                <a:ext cx="104760" cy="1170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3680" y="499320"/>
                              <a:ext cx="979200" cy="35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64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24264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24264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24768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247680"/>
                                <a:ext cx="990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28160" y="84600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6920" y="83124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40440" y="84600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10800" y="85356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916200">
                              <a:off x="1030680" y="670320"/>
                              <a:ext cx="429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920" y="1377360"/>
                              <a:ext cx="135720" cy="161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44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24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568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448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292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172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0160"/>
                                <a:ext cx="13572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4240" y="13849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480" y="13921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3040" y="13921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4240" y="18237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4240" y="22701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14065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4240" y="269460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480" y="18385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9760" y="13921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480" y="22701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480" y="27021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3040" y="18309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3040" y="22701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3040" y="27021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18529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22849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27165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9760" y="183852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9760" y="22773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12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99760" y="2716560"/>
                              <a:ext cx="23688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688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60480"/>
                                <a:ext cx="135360" cy="156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5926400">
                              <a:off x="1517040" y="172800"/>
                              <a:ext cx="259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39520" y="146880"/>
                              <a:ext cx="259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S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2720" y="62640"/>
                              <a:ext cx="3949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584720" y="7729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25920" y="7729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7760" y="661320"/>
                              <a:ext cx="42984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V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11640" y="7585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645280" y="7585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72440" y="7513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91680" y="77292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926400">
                              <a:off x="2358360" y="172800"/>
                              <a:ext cx="259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73280" y="161280"/>
                              <a:ext cx="259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L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843280" y="20988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R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84480" y="209880"/>
                              <a:ext cx="2595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DejaVu Sans" w:cs="Andale Sans UI;Times New Roman"/>
                                    <w:color w:val="000000"/>
                                    <w:lang w:val="de-DE" w:bidi="en-US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23320" y="719388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763200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808920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848916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719388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765108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810828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850824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711756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32744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53696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72740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795600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14644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35596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8584560"/>
                            <a:ext cx="2826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DejaVu Sans" w:cs="Andale Sans UI;Times New Roman"/>
                                  <w:color w:val="000000"/>
                                  <w:lang w:val="de-DE" w:bidi="en-US"/>
                                </w:rPr>
                                <w:t>PC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2640960"/>
                            <a:ext cx="1104840" cy="41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900" h="4171950">
                                <a:moveTo>
                                  <a:pt x="1104900" y="3895725"/>
                                </a:moveTo>
                                <a:lnTo>
                                  <a:pt x="1009650" y="3990975"/>
                                </a:lnTo>
                                <a:lnTo>
                                  <a:pt x="1009650" y="4171950"/>
                                </a:lnTo>
                                <a:lnTo>
                                  <a:pt x="514350" y="4171950"/>
                                </a:lnTo>
                                <a:lnTo>
                                  <a:pt x="419100" y="4076700"/>
                                </a:lnTo>
                                <a:lnTo>
                                  <a:pt x="41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5240"/>
                            <a:ext cx="3429000" cy="40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9000" h="4010025">
                                <a:moveTo>
                                  <a:pt x="3429000" y="3552825"/>
                                </a:moveTo>
                                <a:lnTo>
                                  <a:pt x="3267075" y="3714750"/>
                                </a:lnTo>
                                <a:lnTo>
                                  <a:pt x="3267075" y="3952875"/>
                                </a:lnTo>
                                <a:lnTo>
                                  <a:pt x="3209925" y="4010025"/>
                                </a:lnTo>
                                <a:lnTo>
                                  <a:pt x="581025" y="4010025"/>
                                </a:lnTo>
                                <a:lnTo>
                                  <a:pt x="0" y="3429000"/>
                                </a:lnTo>
                                <a:lnTo>
                                  <a:pt x="0" y="171450"/>
                                </a:lnTo>
                                <a:lnTo>
                                  <a:pt x="17145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50720"/>
                            <a:ext cx="914400" cy="248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2486025">
                                <a:moveTo>
                                  <a:pt x="914400" y="2486025"/>
                                </a:moveTo>
                                <a:lnTo>
                                  <a:pt x="790575" y="2362200"/>
                                </a:lnTo>
                                <a:lnTo>
                                  <a:pt x="790575" y="2000250"/>
                                </a:lnTo>
                                <a:lnTo>
                                  <a:pt x="266700" y="1476375"/>
                                </a:lnTo>
                                <a:lnTo>
                                  <a:pt x="266700" y="838200"/>
                                </a:lnTo>
                                <a:lnTo>
                                  <a:pt x="0" y="571500"/>
                                </a:lnTo>
                                <a:lnTo>
                                  <a:pt x="0" y="0"/>
                                </a:lnTo>
                                <a:lnTo>
                                  <a:pt x="25717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2374200"/>
                            <a:ext cx="1190520" cy="39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625" h="3905250">
                                <a:moveTo>
                                  <a:pt x="1123950" y="3905250"/>
                                </a:moveTo>
                                <a:lnTo>
                                  <a:pt x="1190625" y="3819525"/>
                                </a:lnTo>
                                <a:lnTo>
                                  <a:pt x="1190625" y="2686050"/>
                                </a:lnTo>
                                <a:lnTo>
                                  <a:pt x="876300" y="2371725"/>
                                </a:lnTo>
                                <a:lnTo>
                                  <a:pt x="542925" y="2371725"/>
                                </a:lnTo>
                                <a:lnTo>
                                  <a:pt x="0" y="1828800"/>
                                </a:lnTo>
                                <a:lnTo>
                                  <a:pt x="0" y="66675"/>
                                </a:lnTo>
                                <a:lnTo>
                                  <a:pt x="66675" y="0"/>
                                </a:lnTo>
                                <a:lnTo>
                                  <a:pt x="5048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736440"/>
                            <a:ext cx="2305080" cy="28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5050" h="2809875">
                                <a:moveTo>
                                  <a:pt x="2209800" y="2809875"/>
                                </a:moveTo>
                                <a:lnTo>
                                  <a:pt x="2305050" y="2714625"/>
                                </a:lnTo>
                                <a:lnTo>
                                  <a:pt x="2305050" y="1609725"/>
                                </a:lnTo>
                                <a:lnTo>
                                  <a:pt x="2266950" y="1571625"/>
                                </a:lnTo>
                                <a:lnTo>
                                  <a:pt x="266700" y="1571625"/>
                                </a:lnTo>
                                <a:lnTo>
                                  <a:pt x="95250" y="1400175"/>
                                </a:lnTo>
                                <a:lnTo>
                                  <a:pt x="952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3593520"/>
                            <a:ext cx="1552680" cy="26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2575" h="2686050">
                                <a:moveTo>
                                  <a:pt x="1552575" y="2686050"/>
                                </a:moveTo>
                                <a:lnTo>
                                  <a:pt x="1466850" y="2600325"/>
                                </a:lnTo>
                                <a:lnTo>
                                  <a:pt x="1466850" y="2114550"/>
                                </a:lnTo>
                                <a:lnTo>
                                  <a:pt x="0" y="2114550"/>
                                </a:lnTo>
                                <a:lnTo>
                                  <a:pt x="0" y="0"/>
                                </a:lnTo>
                                <a:lnTo>
                                  <a:pt x="65722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37" style="position:absolute;margin-left:-457.05pt;margin-top:7.2pt;width:457.05pt;height:686.6pt" coordorigin="-9141,144" coordsize="9141,13732">
                <v:group id="shape_0" alt="Gruppieren 2" style="position:absolute;left:-9007;top:1789;width:7485;height:5552">
                  <v:shape id="shape_0" ID="Picture 3" stroked="f" o:allowincell="f" style="position:absolute;left:-8636;top:1789;width:7113;height:5551;mso-wrap-style:none;v-text-anchor:middle;mso-position-horizontal-relative:margin;mso-position-vertical:top;mso-position-vertic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group id="shape_0" alt="Group 4" style="position:absolute;left:-9007;top:3314;width:4591;height:1946">
                    <v:shape id="shape_0" stroked="f" o:allowincell="f" style="position:absolute;left:-4930;top:3314;width:513;height:298;mso-wrap-style:square;v-text-anchor:top;mso-position-horizontal-relative:margin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DejaVu Sans" w:cs="Andale Sans UI;Times New Roman"/>
                                <w:color w:val="000000"/>
                                <w:lang w:val="de-DE" w:bidi="en-US"/>
                              </w:rPr>
                              <w:t>LE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9007;top:4961;width:718;height:298;mso-wrap-style:square;v-text-anchor:top;mso-position-horizontal-relative:margin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DejaVu Sans" w:cs="Andale Sans UI;Times New Roman"/>
                                <w:color w:val="000000"/>
                                <w:lang w:val="de-DE" w:bidi="en-US"/>
                              </w:rPr>
                              <w:t>Tas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-7386;top:408;width:7385;height:1114;mso-wrap-style:squar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LCD-Display i2C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-1439;top:145;width:1162;height:872;mso-wrap-style:square;v-text-anchor:top;rotation:270;mso-position-horizontal-relative:margin;mso-position-vertical:top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S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1;top:243;width:1063;height:792;mso-wrap-style:square;v-text-anchor:top;rotation:270;mso-position-horizontal-relative:margin;mso-position-vertical:top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S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25;top:359;width:1031;height:872;mso-wrap-style:square;v-text-anchor:top;rotation:270;mso-position-horizontal-relative:margin;mso-position-vertical:top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76;top:618;width:873;height:872;mso-wrap-style:square;v-text-anchor:top;rotation:270;mso-position-horizontal-relative:margin;mso-position-vertical:top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G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ihandform 40" coordsize="443176,1054645" path="m0,1054645l443176,1054645l443176,0e" stroked="t" o:allowincell="f" style="position:absolute;left:-1806;top:1519;width:809;height:2354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41" coordsize="443176,1054645" path="m0,1054645l443176,1054645l443176,0e" stroked="t" o:allowincell="f" style="position:absolute;left:-1716;top:1519;width:347;height:2090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43" coordsize="443176,1054645" path="m0,1054645l443176,1054645l443176,0e" stroked="t" o:allowincell="f" style="position:absolute;left:-6846;top:1519;width:286;height:2862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45" coordsize="443176,1054645" path="m0,1054645l443176,1054645l443176,0e" stroked="t" o:allowincell="f" style="position:absolute;left:-6666;top:1519;width:696;height:3125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63" coordsize="2362810,3013862" path="m0,3013862l80467,2933395l80467,1887322l117043,1850746l2260397,1850746l2362810,1748333l2362810,124358l2238452,0l2172614,7315l2070202,7315e" stroked="t" o:allowincell="f" style="position:absolute;left:-5076;top:5179;width:3720;height:4745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64" coordsize="2553005,3452775" path="m0,3452775l87783,3364992l87783,2421332l168251,2340864l2465222,2340864l2553005,2253081l2553005,87783l2465222,0l1828800,0e" stroked="t" o:allowincell="f" style="position:absolute;left:-4686;top:4909;width:4020;height:5436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66" coordsize="1170432,3218688" path="m1104595,3218688l1170432,3152851l1170432,1960473l687629,1477670l687629,0l0,0e" stroked="t" o:allowincell="f" style="position:absolute;left:-6066;top:4849;width:1842;height:5068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62" coordsize="694944,2494484" path="m694944,2494484l570585,2370125l570585,0l0,0e" stroked="t" o:allowincell="f" style="position:absolute;left:-6156;top:6409;width:1093;height:3927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65" coordsize="490118,2384755" path="m58521,2384755l0,2326234l0,885139l87782,797357l87782,0l490118,0e" stroked="t" o:allowincell="f" style="position:absolute;left:-4806;top:6169;width:770;height:3754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group id="shape_0" alt="Gruppieren 152" style="position:absolute;left:-7656;top:9129;width:6084;height:4746">
                  <v:shape id="shape_0" stroked="f" o:allowincell="f" style="position:absolute;left:-7561;top:9257;width:408;height:277;mso-wrap-style:square;v-text-anchor:top;rotation:265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141;top:9216;width:408;height:241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94;top:9305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176;top:9294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hteck 11" stroked="t" o:allowincell="f" style="position:absolute;left:-7438;top:9738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12" stroked="t" o:allowincell="f" style="position:absolute;left:-7023;top:9738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13" stroked="t" o:allowincell="f" style="position:absolute;left:-6642;top:9738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14" stroked="t" o:allowincell="f" style="position:absolute;left:-6216;top:9761;width:183;height:231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15" stroked="t" o:allowincell="f" style="position:absolute;left:-5813;top:9761;width:183;height:231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23" stroked="t" o:allowincell="f" style="position:absolute;left:-7426;top:10245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24" stroked="t" o:allowincell="f" style="position:absolute;left:-7023;top:10245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25" stroked="t" o:allowincell="f" style="position:absolute;left:-6631;top:10245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26" stroked="t" o:allowincell="f" style="position:absolute;left:-6216;top:10245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rect id="shape_0" ID="Rechteck 33" stroked="t" o:allowincell="f" style="position:absolute;left:-7656;top:9139;width:6083;height:4736;mso-wrap-style:none;v-text-anchor:middle;mso-position-horizontal-relative:margin;mso-position-vertical:top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rect id="shape_0" ID="Rechteck 27" stroked="t" o:allowincell="f" style="position:absolute;left:-5813;top:10245;width:182;height:230;mso-wrap-style:none;v-text-anchor:middle;mso-position-horizontal-relative:margin;mso-position-vertical:top;mso-position-vertical-relative:page">
                    <v:fill o:detectmouseclick="t" on="false"/>
                    <v:stroke color="#0d0d0d" weight="19080" joinstyle="miter" endcap="flat"/>
                    <w10:wrap type="none"/>
                  </v:rect>
                  <v:group id="shape_0" alt="Gruppieren 128" style="position:absolute;left:-5156;top:9818;width:903;height:581">
                    <v:rect id="shape_0" ID="Rechteck 34" stroked="t" o:allowincell="f" style="position:absolute;left:-5156;top:9818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35" stroked="t" o:allowincell="f" style="position:absolute;left:-4795;top:9818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36" stroked="t" o:allowincell="f" style="position:absolute;left:-4426;top:9818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37" stroked="t" o:allowincell="f" style="position:absolute;left:-5149;top:10215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47" stroked="t" o:allowincell="f" style="position:absolute;left:-4787;top:10215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48" stroked="t" o:allowincell="f" style="position:absolute;left:-4418;top:10215;width:164;height:183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</v:group>
                  <v:group id="shape_0" alt="Gruppieren 129" style="position:absolute;left:-3808;top:9818;width:1542;height:566">
                    <v:rect id="shape_0" ID="Rechteck 49" stroked="t" o:allowincell="f" style="position:absolute;left:-3808;top:981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0" stroked="t" o:allowincell="f" style="position:absolute;left:-3467;top:981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1" stroked="t" o:allowincell="f" style="position:absolute;left:-3119;top:981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2" stroked="t" o:allowincell="f" style="position:absolute;left:-2763;top:981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3" stroked="t" o:allowincell="f" style="position:absolute;left:-2422;top:981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4" stroked="t" o:allowincell="f" style="position:absolute;left:-3808;top:10200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5" stroked="t" o:allowincell="f" style="position:absolute;left:-3467;top:10200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6" stroked="t" o:allowincell="f" style="position:absolute;left:-3119;top:10200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7" stroked="t" o:allowincell="f" style="position:absolute;left:-2763;top:1020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  <v:rect id="shape_0" ID="Rechteck 58" stroked="t" o:allowincell="f" style="position:absolute;left:-2422;top:10208;width:155;height:175;mso-wrap-style:none;v-text-anchor:middle;mso-position-horizontal-relative:margin;mso-position-vertical:top;mso-position-vertical-relative:page">
                      <v:fill o:detectmouseclick="t" on="false"/>
                      <v:stroke color="#0d0d0d" weight="19080" joinstyle="miter" endcap="flat"/>
                      <w10:wrap type="none"/>
                    </v:rect>
                  </v:group>
                  <v:shape id="shape_0" stroked="f" o:allowincell="f" style="position:absolute;left:-7455;top:10365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063;top:10342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48;top:10365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222;top:10377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32;top:10087;width:675;height:359;mso-wrap-style:square;v-text-anchor:top;rotation:265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V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uppieren 67" style="position:absolute;left:-7403;top:11201;width:214;height:2547">
                    <v:oval id="shape_0" ID="Ellipse 59" stroked="t" o:allowincell="f" style="position:absolute;left:-7403;top:11201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0" stroked="t" o:allowincell="f" style="position:absolute;left:-7403;top:11529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1" stroked="t" o:allowincell="f" style="position:absolute;left:-7403;top:11858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2" stroked="t" o:allowincell="f" style="position:absolute;left:-7403;top:12186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3" stroked="t" o:allowincell="f" style="position:absolute;left:-7403;top:12515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4" stroked="t" o:allowincell="f" style="position:absolute;left:-7403;top:12843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5" stroked="t" o:allowincell="f" style="position:absolute;left:-7403;top:13172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  <v:oval id="shape_0" ID="Ellipse 66" stroked="t" o:allowincell="f" style="position:absolute;left:-7403;top:13500;width:213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70" style="position:absolute;left:-6815;top:11213;width:373;height:457">
                    <v:rect id="shape_0" ID="Rechteck 68" stroked="t" o:allowincell="f" style="position:absolute;left:-6815;top:11213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69" stroked="t" o:allowincell="f" style="position:absolute;left:-6746;top:11308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80" style="position:absolute;left:-6101;top:11224;width:373;height:457">
                    <v:rect id="shape_0" ID="Rechteck 81" stroked="t" o:allowincell="f" style="position:absolute;left:-6101;top:11224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82" stroked="t" o:allowincell="f" style="position:absolute;left:-6032;top:11319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92" style="position:absolute;left:-5352;top:11224;width:373;height:457">
                    <v:rect id="shape_0" ID="Rechteck 93" stroked="t" o:allowincell="f" style="position:absolute;left:-5352;top:11224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94" stroked="t" o:allowincell="f" style="position:absolute;left:-5283;top:11319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71" style="position:absolute;left:-6815;top:11904;width:373;height:457">
                    <v:rect id="shape_0" ID="Rechteck 72" stroked="t" o:allowincell="f" style="position:absolute;left:-6815;top:11904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73" stroked="t" o:allowincell="f" style="position:absolute;left:-6746;top:11999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74" style="position:absolute;left:-6815;top:12607;width:373;height:457">
                    <v:rect id="shape_0" ID="Rechteck 75" stroked="t" o:allowincell="f" style="position:absolute;left:-6815;top:1260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76" stroked="t" o:allowincell="f" style="position:absolute;left:-6746;top:1270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04" style="position:absolute;left:-4580;top:11247;width:373;height:457">
                    <v:rect id="shape_0" ID="Rechteck 105" stroked="t" o:allowincell="f" style="position:absolute;left:-4580;top:1124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06" stroked="t" o:allowincell="f" style="position:absolute;left:-4511;top:1134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77" style="position:absolute;left:-6815;top:13275;width:373;height:457">
                    <v:rect id="shape_0" ID="Rechteck 78" stroked="t" o:allowincell="f" style="position:absolute;left:-6815;top:13275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79" stroked="t" o:allowincell="f" style="position:absolute;left:-6746;top:13370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83" style="position:absolute;left:-6101;top:11927;width:373;height:457">
                    <v:rect id="shape_0" ID="Rechteck 84" stroked="t" o:allowincell="f" style="position:absolute;left:-6101;top:1192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85" stroked="t" o:allowincell="f" style="position:absolute;left:-6032;top:1202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16" style="position:absolute;left:-3877;top:11224;width:373;height:457">
                    <v:rect id="shape_0" ID="Rechteck 117" stroked="t" o:allowincell="f" style="position:absolute;left:-3877;top:11224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18" stroked="t" o:allowincell="f" style="position:absolute;left:-3808;top:11319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86" style="position:absolute;left:-6101;top:12607;width:373;height:457">
                    <v:rect id="shape_0" ID="Rechteck 87" stroked="t" o:allowincell="f" style="position:absolute;left:-6101;top:1260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88" stroked="t" o:allowincell="f" style="position:absolute;left:-6032;top:1270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89" style="position:absolute;left:-6101;top:13287;width:373;height:457">
                    <v:rect id="shape_0" ID="Rechteck 90" stroked="t" o:allowincell="f" style="position:absolute;left:-6101;top:1328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91" stroked="t" o:allowincell="f" style="position:absolute;left:-6032;top:1338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95" style="position:absolute;left:-5352;top:11915;width:373;height:457">
                    <v:rect id="shape_0" ID="Rechteck 96" stroked="t" o:allowincell="f" style="position:absolute;left:-5352;top:11915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97" stroked="t" o:allowincell="f" style="position:absolute;left:-5283;top:12010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98" style="position:absolute;left:-5352;top:12607;width:373;height:457">
                    <v:rect id="shape_0" ID="Rechteck 99" stroked="t" o:allowincell="f" style="position:absolute;left:-5352;top:1260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00" stroked="t" o:allowincell="f" style="position:absolute;left:-5283;top:1270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01" style="position:absolute;left:-5352;top:13287;width:373;height:457">
                    <v:rect id="shape_0" ID="Rechteck 102" stroked="t" o:allowincell="f" style="position:absolute;left:-5352;top:1328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03" stroked="t" o:allowincell="f" style="position:absolute;left:-5283;top:1338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07" style="position:absolute;left:-4580;top:11950;width:373;height:457">
                    <v:rect id="shape_0" ID="Rechteck 108" stroked="t" o:allowincell="f" style="position:absolute;left:-4580;top:11950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09" stroked="t" o:allowincell="f" style="position:absolute;left:-4511;top:12045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10" style="position:absolute;left:-4580;top:12630;width:373;height:457">
                    <v:rect id="shape_0" ID="Rechteck 111" stroked="t" o:allowincell="f" style="position:absolute;left:-4580;top:12630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12" stroked="t" o:allowincell="f" style="position:absolute;left:-4511;top:12725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13" style="position:absolute;left:-4580;top:13310;width:373;height:457">
                    <v:rect id="shape_0" ID="Rechteck 114" stroked="t" o:allowincell="f" style="position:absolute;left:-4580;top:13310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15" stroked="t" o:allowincell="f" style="position:absolute;left:-4511;top:13405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19" style="position:absolute;left:-3877;top:11927;width:373;height:457">
                    <v:rect id="shape_0" ID="Rechteck 120" stroked="t" o:allowincell="f" style="position:absolute;left:-3877;top:11927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21" stroked="t" o:allowincell="f" style="position:absolute;left:-3808;top:12022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22" style="position:absolute;left:-3877;top:12618;width:373;height:457">
                    <v:rect id="shape_0" ID="Rechteck 123" stroked="t" o:allowincell="f" style="position:absolute;left:-3877;top:12618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24" stroked="t" o:allowincell="f" style="position:absolute;left:-3808;top:12713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alt="Gruppieren 125" style="position:absolute;left:-3877;top:13310;width:373;height:457">
                    <v:rect id="shape_0" ID="Rechteck 126" stroked="t" o:allowincell="f" style="position:absolute;left:-3877;top:13310;width:372;height:45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oval id="shape_0" ID="Ellipse 127" stroked="t" o:allowincell="f" style="position:absolute;left:-3808;top:13405;width:212;height:246;mso-wrap-style:none;v-text-anchor:middle;mso-position-horizontal-relative:margin;mso-position-vertical:top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-5267;top:9304;width:408;height:276;mso-wrap-style:square;v-text-anchor:top;rotation:265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16;top:9263;width:408;height:240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S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64;top:9131;width:621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161;top:10250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781;top:10250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S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57;top:10073;width:676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VC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59;top:10227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491;top:10227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33;top:10216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88;top:10250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42;top:9304;width:408;height:276;mso-wrap-style:square;v-text-anchor:top;rotation:265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L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603;top:9286;width:408;height:240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L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79;top:9363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R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799;top:9363;width:408;height:423;mso-wrap-style:square;v-text-anchor:top;rotation:270;mso-position-horizontal-relative:margin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DejaVu Sans" w:cs="Andale Sans UI;Times New Roman"/>
                              <w:color w:val="000000"/>
                              <w:lang w:val="de-DE" w:bidi="en-US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427;top:1132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27;top:1201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27;top:1273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427;top:1336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57;top:1132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57;top:1204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27;top:1276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57;top:1339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77;top:1120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07;top:1153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07;top:1186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07;top:1216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07;top:1252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77;top:1282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77;top:1315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077;top:13519;width:444;height:2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DejaVu Sans" w:cs="Andale Sans UI;Times New Roman"/>
                            <w:color w:val="000000"/>
                            <w:lang w:val="de-DE" w:bidi="en-US"/>
                          </w:rPr>
                          <w:t>P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ihandform 130" coordsize="1104900,4171950" path="m1104900,3895725l1009650,3990975l1009650,4171950l514350,4171950l419100,4076700l419100,0l0,0l0,0e" stroked="t" o:allowincell="f" style="position:absolute;left:-6051;top:4159;width:1739;height:6569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31" coordsize="3429000,4010025" path="m3429000,3552825l3267075,3714750l3267075,3952875l3209925,4010025l581025,4010025l0,3429000l0,171450l171450,0l457200,0e" stroked="t" o:allowincell="f" style="position:absolute;left:-9141;top:4654;width:5399;height:6314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32" coordsize="914400,2486025" path="m914400,2486025l790575,2362200l790575,2000250l266700,1476375l266700,838200l0,571500l0,0l257175,0e" stroked="t" o:allowincell="f" style="position:absolute;left:-4461;top:6379;width:1439;height:3914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33" coordsize="1190625,3905250" path="m1123950,3905250l1190625,3819525l1190625,2686050l876300,2371725l542925,2371725l0,1828800l0,66675l66675,0l504825,0e" stroked="t" o:allowincell="f" style="position:absolute;left:-4806;top:3739;width:1874;height:6149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35" coordsize="2305050,2809875" path="m2209800,2809875l2305050,2714625l2305050,1609725l2266950,1571625l266700,1571625l95250,1400175l95250,0l0,0e" stroked="t" o:allowincell="f" style="position:absolute;left:-6141;top:5884;width:3629;height:4424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  <v:shape id="shape_0" ID="Freihandform 136" coordsize="1552575,2686050" path="m1552575,2686050l1466850,2600325l1466850,2114550l0,2114550l0,0l657225,0e" stroked="t" o:allowincell="f" style="position:absolute;left:-5121;top:5659;width:2444;height:4229;mso-wrap-style:none;v-text-anchor:middle;mso-position-horizontal-relative:margin;mso-position-vertical:top;mso-position-vertical-relative:page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92" w:right="468" w:gutter="0" w:header="0" w:top="568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Andale Sans UI;Times New Roman"/>
      <w:color w:val="000000"/>
      <w:sz w:val="24"/>
      <w:szCs w:val="24"/>
      <w:lang w:val="de-DE" w:bidi="en-US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StrongEmphasis">
    <w:name w:val="Strong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character" w:styleId="Nummerierungszeichen">
    <w:name w:val="Nummerierungszeichen"/>
    <w:qFormat/>
    <w:rPr/>
  </w:style>
  <w:style w:type="character" w:styleId="TitelZchn">
    <w:name w:val="Titel Zchn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libri Light" w:hAnsi="Calibri Light" w:eastAsia="Times New Roman" w:cs="Times New Roman"/>
      <w:color w:val="000000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i/>
    </w:rPr>
  </w:style>
  <w:style w:type="paragraph" w:styleId="Beschriftung1">
    <w:name w:val="Beschriftung1"/>
    <w:basedOn w:val="Normal"/>
    <w:qFormat/>
    <w:pPr>
      <w:spacing w:before="120" w:after="120"/>
    </w:pPr>
    <w:rPr>
      <w:i/>
      <w:sz w:val="20"/>
    </w:rPr>
  </w:style>
  <w:style w:type="paragraph" w:styleId="Abbildung">
    <w:name w:val="Abbildung"/>
    <w:basedOn w:val="Beschriftung1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Aufgabe">
    <w:name w:val="Aufgabe"/>
    <w:basedOn w:val="Beschriftung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55:00Z</dcterms:created>
  <dc:creator>Jörg Sturm</dc:creator>
  <dc:description/>
  <cp:keywords/>
  <dc:language>en-US</dc:language>
  <cp:lastModifiedBy>Jörg Sturm</cp:lastModifiedBy>
  <cp:lastPrinted>2012-11-14T16:14:00Z</cp:lastPrinted>
  <dcterms:modified xsi:type="dcterms:W3CDTF">2020-12-30T13:56:00Z</dcterms:modified>
  <cp:revision>2</cp:revision>
  <dc:subject/>
  <dc:title>Arbeitsblatt</dc:title>
</cp:coreProperties>
</file>