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t>Auf dem Multifunctionshield befinden sich 4 Siebensegmentanzeigen: Digit 0 .. Digit 3.</w:t>
      </w:r>
    </w:p>
    <w:p>
      <w:pPr>
        <w:pStyle w:val="Normal"/>
        <w:rPr/>
      </w:pPr>
      <w:r>
        <w:rPr>
          <w:b/>
          <w:bCs/>
        </w:rPr>
        <w:t>Siebensegmentanzeigen heißen Siebensegmentanzeige weil sie 7 Segmente hat. Alle Digits sind parallel an das Schieberegister angeschlossen. Die Auswahl, welches Digit leuchtet erfolgt mit den Bits 15 .. 12 im Datenwort, das an das Display geschickt wir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he Anha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ufgabe 1: Test der Siebensegmentanzeige und Ermittlung der Kodierung.</w:t>
      </w:r>
    </w:p>
    <w:p>
      <w:pPr>
        <w:pStyle w:val="Normal"/>
        <w:rPr/>
      </w:pPr>
      <w:r>
        <w:rPr/>
        <w:t xml:space="preserve">Mittels folgendem Testprogramm können Sie die Siebensegmentanzeige durchprobieren und die Tabelle ausfüllen: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>.equ Einerstelle,Bit12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>.equ Zehnerstelle,Bit13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>.equ Hunderterstelle, Bit14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>.equ Tausenderstelle, Bit15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>.equ Taster,Bit1</w:t>
        <w:tab/>
        <w:tab/>
      </w:r>
      <w:r>
        <w:rPr>
          <w:rFonts w:eastAsia="Times New Roman" w:cs="Consolas" w:ascii="Consolas" w:hAnsi="Consolas"/>
          <w:color w:val="3F7F5F"/>
          <w:sz w:val="20"/>
          <w:szCs w:val="20"/>
          <w:lang w:eastAsia="de-DE" w:bidi="ar-SA"/>
        </w:rPr>
        <w:t>//Low Aktiv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color w:val="000000"/>
          <w:sz w:val="20"/>
          <w:szCs w:val="20"/>
          <w:lang w:eastAsia="de-DE" w:bidi="ar-SA"/>
        </w:rPr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b/>
          <w:bCs/>
          <w:color w:val="7F0055"/>
          <w:sz w:val="20"/>
          <w:szCs w:val="20"/>
          <w:lang w:eastAsia="de-DE" w:bidi="ar-SA"/>
        </w:rPr>
        <w:t>main: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bl</w:t>
        <w:tab/>
        <w:tab/>
        <w:t>MFS_serial_init</w:t>
        <w:tab/>
        <w:t>//Initialisierung der Schnittstelle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ldr</w:t>
        <w:tab/>
        <w:tab/>
        <w:t>R5,=GPIOA</w:t>
        <w:tab/>
        <w:tab/>
        <w:t>//Taster an GPIOA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mov</w:t>
        <w:tab/>
        <w:tab/>
        <w:t>R4,#1</w:t>
        <w:tab/>
        <w:tab/>
        <w:tab/>
        <w:t xml:space="preserve">//R4 als Schieberegister. 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b/>
          <w:bCs/>
          <w:color w:val="7F0055"/>
          <w:sz w:val="20"/>
          <w:szCs w:val="20"/>
          <w:lang w:eastAsia="de-DE" w:bidi="ar-SA"/>
        </w:rPr>
        <w:t>schleife: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 xml:space="preserve">ldrb </w:t>
        <w:tab/>
        <w:tab/>
        <w:t>R0,[R5,IDR]</w:t>
        <w:tab/>
        <w:tab/>
        <w:t>//Taster abfragen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tst</w:t>
        <w:tab/>
        <w:tab/>
        <w:t>R0,Taster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bne</w:t>
        <w:tab/>
        <w:tab/>
        <w:t>weiter</w:t>
        <w:tab/>
        <w:tab/>
        <w:tab/>
        <w:t>//nicht gedrückt, weiter zur Anzeige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mov</w:t>
        <w:tab/>
        <w:tab/>
        <w:t>R0,#20</w:t>
        <w:tab/>
        <w:tab/>
        <w:tab/>
        <w:t>//entprellen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bl</w:t>
        <w:tab/>
        <w:tab/>
        <w:t>HAL_Delay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lsl</w:t>
        <w:tab/>
        <w:tab/>
        <w:t>R4,#1</w:t>
        <w:tab/>
        <w:tab/>
        <w:tab/>
        <w:t xml:space="preserve">//Schieberegister 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b/>
          <w:bCs/>
          <w:color w:val="7F0055"/>
          <w:sz w:val="20"/>
          <w:szCs w:val="20"/>
          <w:lang w:eastAsia="de-DE" w:bidi="ar-SA"/>
        </w:rPr>
        <w:t>warte: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 xml:space="preserve">ldrb </w:t>
        <w:tab/>
        <w:tab/>
        <w:t>R0,[R5,IDR]</w:t>
        <w:tab/>
        <w:tab/>
        <w:t>//Warten auf Taste losgelassen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tst</w:t>
        <w:tab/>
        <w:tab/>
        <w:t>R0,Taster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beq</w:t>
        <w:tab/>
        <w:tab/>
        <w:t>warte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mov</w:t>
        <w:tab/>
        <w:tab/>
        <w:t>R0,#20</w:t>
        <w:tab/>
        <w:tab/>
        <w:tab/>
        <w:t>//entprellen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bl</w:t>
        <w:tab/>
        <w:tab/>
        <w:t>HAL_Delay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b/>
          <w:bCs/>
          <w:color w:val="7F0055"/>
          <w:sz w:val="20"/>
          <w:szCs w:val="20"/>
          <w:lang w:eastAsia="de-DE" w:bidi="ar-SA"/>
        </w:rPr>
        <w:t>weiter: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mov</w:t>
        <w:tab/>
        <w:tab/>
        <w:t>R0,R4</w:t>
        <w:tab/>
        <w:tab/>
        <w:tab/>
        <w:t>//Schieberegister R4 nach R0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add</w:t>
        <w:tab/>
        <w:t xml:space="preserve"> </w:t>
        <w:tab/>
        <w:t>R0,Einerstelle</w:t>
        <w:tab/>
        <w:t>//Einerstelle hinzufügen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  <w:tab/>
        <w:t>bl</w:t>
        <w:tab/>
        <w:t xml:space="preserve"> </w:t>
        <w:tab/>
        <w:t>MFS_sendWord</w:t>
        <w:tab/>
        <w:tab/>
        <w:t>//und wegschicken</w: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color w:val="000000"/>
          <w:sz w:val="20"/>
          <w:szCs w:val="20"/>
          <w:lang w:eastAsia="de-DE" w:bidi="ar-SA"/>
        </w:rPr>
        <w:tab/>
        <w:tab/>
        <w:t>b schleife</w:t>
      </w:r>
    </w:p>
    <w:tbl>
      <w:tblPr>
        <w:tblW w:w="1064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2"/>
        <w:gridCol w:w="5324"/>
      </w:tblGrid>
      <w:tr>
        <w:trPr>
          <w:tblHeader w:val="true"/>
          <w:cantSplit w:val="true"/>
        </w:trPr>
        <w:tc>
          <w:tcPr>
            <w:tcW w:w="5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/>
            </w:pPr>
            <w:r>
              <w:rPr/>
              <w:t>Ziffer</w:t>
            </w:r>
          </w:p>
        </w:tc>
        <w:tc>
          <w:tcPr>
            <w:tcW w:w="5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pacing w:before="0" w:after="0"/>
              <w:rPr/>
            </w:pPr>
            <w:r>
              <w:rPr/>
              <w:t>Code</w:t>
            </w:r>
          </w:p>
        </w:tc>
      </w:tr>
      <w:tr>
        <w:trPr>
          <w:cantSplit w:val="true"/>
        </w:trPr>
        <w:tc>
          <w:tcPr>
            <w:tcW w:w="53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Consolas" w:hAnsi="Consolas" w:eastAsia="Times New Roman" w:cs="Consolas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>.en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gabe 2: Verwendung einer ROM-Tabelle (Arra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Tabelle anlegen nach </w:t>
      </w:r>
      <w:r>
        <w:rPr>
          <w:b/>
          <w:bCs/>
        </w:rPr>
        <w:t>b schleife</w:t>
      </w:r>
      <w:r>
        <w:rPr/>
        <w:t xml:space="preserve"> und vor </w:t>
      </w:r>
      <w:r>
        <w:rPr>
          <w:b/>
          <w:bCs/>
        </w:rPr>
        <w:t>.end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...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b schleife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</w:rPr>
      </w:pPr>
      <w:r>
        <w:rPr>
          <w:rFonts w:eastAsia="Consolas" w:cs="Consolas" w:ascii="Consolas" w:hAnsi="Consolas"/>
          <w:b/>
          <w:bCs/>
          <w:color w:val="7F0055"/>
        </w:rPr>
        <w:t>seg7: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</w:rPr>
        <w:t>.byte</w:t>
      </w:r>
      <w:r>
        <w:rPr>
          <w:rFonts w:eastAsia="Consolas" w:cs="Consolas" w:ascii="Consolas" w:hAnsi="Consolas"/>
          <w:b/>
          <w:bCs/>
        </w:rPr>
        <w:t xml:space="preserve"> </w:t>
      </w:r>
      <w:r>
        <w:rPr>
          <w:b/>
          <w:bCs/>
        </w:rPr>
        <w:t>0b00000011,0b10011111</w:t>
      </w:r>
      <w:r>
        <w:rPr>
          <w:rFonts w:eastAsia="Times New Roman" w:cs="Consolas" w:ascii="Consolas" w:hAnsi="Consolas"/>
          <w:sz w:val="20"/>
          <w:szCs w:val="20"/>
          <w:shd w:fill="E8F2FE" w:val="clear"/>
          <w:lang w:eastAsia="de-DE" w:bidi="ar-SA"/>
        </w:rPr>
        <w:t>,</w:t>
      </w:r>
      <w:r>
        <w:rPr>
          <w:rFonts w:eastAsia="Consolas" w:cs="Consolas" w:ascii="Consolas" w:hAnsi="Consolas"/>
          <w:b/>
          <w:bCs/>
        </w:rPr>
        <w:t xml:space="preserve">...   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.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usgabe mit Tabelle (Array)</w:t>
      </w:r>
    </w:p>
    <w:p>
      <w:pPr>
        <w:pStyle w:val="Normal"/>
        <w:rPr>
          <w:b/>
          <w:b/>
          <w:bCs/>
        </w:rPr>
      </w:pPr>
      <w:r>
        <w:rPr/>
        <w:t>Ausgabe: //R0 beinhaltet den Tabellenindex: Ausgabe=seg7[R1]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ldr </w:t>
        <w:tab/>
        <w:t>R6,=seg7</w:t>
        <w:tab/>
        <w:tab/>
        <w:t>//Zuvor R6 mit seg7 initialisi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Normal"/>
        <w:rPr/>
      </w:pPr>
      <w:r>
        <w:rPr>
          <w:rFonts w:eastAsia="Times New Roman" w:cs="Consolas" w:ascii="Consolas" w:hAnsi="Consolas"/>
          <w:sz w:val="20"/>
          <w:szCs w:val="20"/>
          <w:lang w:eastAsia="de-DE" w:bidi="ar-SA"/>
        </w:rPr>
        <w:tab/>
      </w:r>
      <w:r>
        <w:rPr>
          <w:b/>
          <w:bCs/>
        </w:rPr>
        <w:t xml:space="preserve">ldrb </w:t>
        <w:tab/>
        <w:t>R0,[R6,R5]</w:t>
        <w:tab/>
        <w:tab/>
        <w:t>//Schreibweise in C: R0=seg7[R5]</w:t>
      </w:r>
    </w:p>
    <w:p>
      <w:pPr>
        <w:pStyle w:val="Normal"/>
        <w:rPr/>
      </w:pPr>
      <w:r>
        <w:rPr>
          <w:b/>
          <w:bCs/>
        </w:rPr>
        <w:tab/>
        <w:t>add</w:t>
        <w:tab/>
        <w:t>R0,Einerstelle</w:t>
      </w:r>
    </w:p>
    <w:p>
      <w:pPr>
        <w:pStyle w:val="Normal"/>
        <w:rPr/>
      </w:pPr>
      <w:r>
        <w:rPr>
          <w:b/>
          <w:bCs/>
        </w:rPr>
        <w:tab/>
        <w:t>bl</w:t>
        <w:tab/>
        <w:t>MFS_sendW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chreiben Sie ein Programm, das die Anzahl der Tastenbetätigungen von Taster PA1 in R5 zählt und an der Einerstelle ausgibt. Beachten Sie, nach 9 soll es wieder mit 0 weitergehen. Beachten Sie weiter, dass immer auf Taste losgelassen, gewart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AP von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fe: Siehe Eisenbahnvideo</w:t>
      </w:r>
      <w:r>
        <w:br w:type="page"/>
      </w:r>
    </w:p>
    <w:p>
      <w:pPr>
        <w:pStyle w:val="Normal"/>
        <w:rPr/>
      </w:pPr>
      <w:r>
        <w:rPr/>
        <w:t>Anhang Codeschnips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865</wp:posOffset>
                </wp:positionH>
                <wp:positionV relativeFrom="paragraph">
                  <wp:posOffset>2084705</wp:posOffset>
                </wp:positionV>
                <wp:extent cx="3905250" cy="24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nsolas" w:cs="Consolas" w:ascii="Consolas" w:hAnsi="Consolas"/>
                                <w:sz w:val="20"/>
                              </w:rPr>
                              <w:t xml:space="preserve">mov </w:t>
                              <w:tab/>
                              <w:t xml:space="preserve">R5,#0 </w:t>
                              <w:tab/>
                              <w:tab/>
                            </w: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</w:rPr>
                              <w:t>//Zähler in R1 mit 0 beginnen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8.9pt;mso-wrap-distance-left:9.05pt;mso-wrap-distance-right:9.05pt;mso-wrap-distance-top:0pt;mso-wrap-distance-bottom:0pt;margin-top:164.15pt;mso-position-vertical-relative:text;margin-left:44.9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nsolas" w:cs="Consolas" w:ascii="Consolas" w:hAnsi="Consolas"/>
                          <w:sz w:val="20"/>
                        </w:rPr>
                        <w:t xml:space="preserve">mov </w:t>
                        <w:tab/>
                        <w:t xml:space="preserve">R5,#0 </w:t>
                        <w:tab/>
                        <w:tab/>
                      </w: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</w:rPr>
                        <w:t>//Zähler in R1 mit 0 begin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355</wp:posOffset>
                </wp:positionH>
                <wp:positionV relativeFrom="paragraph">
                  <wp:posOffset>167005</wp:posOffset>
                </wp:positionV>
                <wp:extent cx="2703830" cy="243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nsolas" w:cs="Consolas" w:ascii="Consolas" w:hAnsi="Consolas"/>
                                <w:b/>
                                <w:bCs/>
                                <w:color w:val="7F0055"/>
                                <w:sz w:val="20"/>
                              </w:rPr>
                              <w:t>schleife:</w:t>
                            </w:r>
                            <w:r>
                              <w:rPr>
                                <w:rFonts w:eastAsia="Consolas" w:cs="Consolas" w:ascii="Consolas" w:hAnsi="Consola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</w:rPr>
                              <w:t>//Endlosschleife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19.2pt;mso-wrap-distance-left:9.05pt;mso-wrap-distance-right:9.05pt;mso-wrap-distance-top:0pt;mso-wrap-distance-bottom:0pt;margin-top:13.15pt;mso-position-vertical-relative:text;margin-left:43.6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nsolas" w:cs="Consolas" w:ascii="Consolas" w:hAnsi="Consolas"/>
                          <w:b/>
                          <w:bCs/>
                          <w:color w:val="7F0055"/>
                          <w:sz w:val="20"/>
                        </w:rPr>
                        <w:t>schleife:</w:t>
                      </w:r>
                      <w:r>
                        <w:rPr>
                          <w:rFonts w:eastAsia="Consolas" w:cs="Consolas" w:ascii="Consolas" w:hAnsi="Consolas"/>
                          <w:sz w:val="20"/>
                        </w:rPr>
                        <w:tab/>
                      </w: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</w:rPr>
                        <w:t>//Endlosschle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865</wp:posOffset>
                </wp:positionH>
                <wp:positionV relativeFrom="paragraph">
                  <wp:posOffset>5254625</wp:posOffset>
                </wp:positionV>
                <wp:extent cx="4600575" cy="492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ab/>
                              <w:t xml:space="preserve">ldr </w:t>
                              <w:tab/>
                              <w:t>R0,[R4,IDR]</w:t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GPIOA.IDR einlesen (Bit10=Taster PA1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ab/>
                              <w:t xml:space="preserve">tst </w:t>
                              <w:tab/>
                              <w:t>R0,Taster</w:t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Taster prüfe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ab/>
                              <w:t>beq</w:t>
                              <w:tab/>
                              <w:t>gedrueckt</w:t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0 dann gedrück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eastAsia="Consolas" w:cs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25pt;height:38.75pt;mso-wrap-distance-left:9.05pt;mso-wrap-distance-right:9.05pt;mso-wrap-distance-top:0pt;mso-wrap-distance-bottom:0pt;margin-top:413.75pt;mso-position-vertical-relative:text;margin-left:44.9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ab/>
                        <w:t xml:space="preserve">ldr </w:t>
                        <w:tab/>
                        <w:t>R0,[R4,IDR]</w:t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GPIOA.IDR einlesen (Bit10=Taster PA1)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ab/>
                        <w:t xml:space="preserve">tst </w:t>
                        <w:tab/>
                        <w:t>R0,Taster</w:t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Taster prüfen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ab/>
                        <w:t>beq</w:t>
                        <w:tab/>
                        <w:t>gedrueckt</w:t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0 dann gedrückt</w:t>
                      </w:r>
                    </w:p>
                    <w:p>
                      <w:pPr>
                        <w:pStyle w:val="Normal"/>
                        <w:rPr>
                          <w:rFonts w:ascii="Consolas" w:hAnsi="Consolas" w:eastAsia="Consolas" w:cs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1706880</wp:posOffset>
                </wp:positionV>
                <wp:extent cx="2720340" cy="252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nsolas" w:cs="Consolas" w:ascii="Consolas" w:hAnsi="Consolas"/>
                                <w:sz w:val="20"/>
                              </w:rPr>
                              <w:t xml:space="preserve">ldrb </w:t>
                              <w:tab/>
                              <w:t>R0,[R6,R5]</w:t>
                              <w:tab/>
                              <w:tab/>
                            </w: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</w:rPr>
                              <w:t>//R0=seg7[R5]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2pt;height:19.85pt;mso-wrap-distance-left:9.05pt;mso-wrap-distance-right:9.05pt;mso-wrap-distance-top:0pt;mso-wrap-distance-bottom:0pt;margin-top:134.4pt;mso-position-vertical-relative:text;margin-left:54.7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nsolas" w:cs="Consolas" w:ascii="Consolas" w:hAnsi="Consolas"/>
                          <w:sz w:val="20"/>
                        </w:rPr>
                        <w:t xml:space="preserve">ldrb </w:t>
                        <w:tab/>
                        <w:t>R0,[R6,R5]</w:t>
                        <w:tab/>
                        <w:tab/>
                      </w: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</w:rPr>
                        <w:t>//R0=seg7[R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6630</wp:posOffset>
                </wp:positionH>
                <wp:positionV relativeFrom="paragraph">
                  <wp:posOffset>7874635</wp:posOffset>
                </wp:positionV>
                <wp:extent cx="4849495" cy="2527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949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nsolas" w:cs="Consolas" w:ascii="Consolas" w:hAnsi="Consolas"/>
                                <w:sz w:val="20"/>
                              </w:rPr>
                              <w:t>strb</w:t>
                              <w:tab/>
                              <w:t>R0,[R2,ODR]</w:t>
                              <w:tab/>
                            </w: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</w:rPr>
                              <w:t>//R0 auf die Siebensegmentanzeige ausgeben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85pt;height:19.9pt;mso-wrap-distance-left:9.05pt;mso-wrap-distance-right:9.05pt;mso-wrap-distance-top:0pt;mso-wrap-distance-bottom:0pt;margin-top:620.05pt;mso-position-vertical-relative:text;margin-left:76.9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nsolas" w:cs="Consolas" w:ascii="Consolas" w:hAnsi="Consolas"/>
                          <w:sz w:val="20"/>
                        </w:rPr>
                        <w:t>strb</w:t>
                        <w:tab/>
                        <w:t>R0,[R2,ODR]</w:t>
                        <w:tab/>
                      </w: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</w:rPr>
                        <w:t>//R0 auf die Siebensegmentanzeige ausge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630</wp:posOffset>
                </wp:positionH>
                <wp:positionV relativeFrom="paragraph">
                  <wp:posOffset>3740785</wp:posOffset>
                </wp:positionV>
                <wp:extent cx="2811780" cy="236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nsolas" w:cs="Consolas" w:ascii="Consolas" w:hAnsi="Consolas"/>
                                <w:sz w:val="20"/>
                              </w:rPr>
                              <w:t>b</w:t>
                              <w:tab/>
                              <w:t>schleife</w:t>
                              <w:tab/>
                            </w: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</w:rPr>
                              <w:t>//von vorne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pt;height:18.6pt;mso-wrap-distance-left:9.05pt;mso-wrap-distance-right:9.05pt;mso-wrap-distance-top:0pt;mso-wrap-distance-bottom:0pt;margin-top:294.55pt;mso-position-vertical-relative:text;margin-left:46.9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nsolas" w:cs="Consolas" w:ascii="Consolas" w:hAnsi="Consolas"/>
                          <w:sz w:val="20"/>
                        </w:rPr>
                        <w:t>b</w:t>
                        <w:tab/>
                        <w:t>schleife</w:t>
                        <w:tab/>
                      </w: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</w:rPr>
                        <w:t>//von vo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6550</wp:posOffset>
                </wp:positionH>
                <wp:positionV relativeFrom="paragraph">
                  <wp:posOffset>2371725</wp:posOffset>
                </wp:positionV>
                <wp:extent cx="3366135" cy="3848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nsolas" w:cs="Consolas" w:ascii="Consolas" w:hAnsi="Consolas"/>
                                <w:b/>
                                <w:bCs/>
                                <w:color w:val="7F0055"/>
                                <w:sz w:val="20"/>
                              </w:rPr>
                              <w:t>gedrueckt:</w:t>
                            </w:r>
                            <w:r>
                              <w:rPr>
                                <w:rFonts w:eastAsia="Consolas" w:cs="Consolas" w:ascii="Consolas" w:hAnsi="Consola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</w:rPr>
                              <w:t>//wenn PA1-Taste gedrüc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nsolas" w:cs="Consolas" w:ascii="Consolas" w:hAnsi="Consolas"/>
                                <w:sz w:val="20"/>
                              </w:rPr>
                              <w:tab/>
                              <w:t>add</w:t>
                              <w:tab/>
                              <w:t>R5,#1</w:t>
                              <w:tab/>
                              <w:tab/>
                            </w: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</w:rPr>
                              <w:t>//um 1 hochzählen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05pt;height:30.3pt;mso-wrap-distance-left:9.05pt;mso-wrap-distance-right:9.05pt;mso-wrap-distance-top:0pt;mso-wrap-distance-bottom:0pt;margin-top:186.75pt;mso-position-vertical-relative:text;margin-left:126.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nsolas" w:cs="Consolas" w:ascii="Consolas" w:hAnsi="Consolas"/>
                          <w:b/>
                          <w:bCs/>
                          <w:color w:val="7F0055"/>
                          <w:sz w:val="20"/>
                        </w:rPr>
                        <w:t>gedrueckt:</w:t>
                      </w:r>
                      <w:r>
                        <w:rPr>
                          <w:rFonts w:eastAsia="Consolas" w:cs="Consolas" w:ascii="Consolas" w:hAnsi="Consolas"/>
                          <w:sz w:val="20"/>
                        </w:rPr>
                        <w:tab/>
                      </w: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</w:rPr>
                        <w:t>//wenn PA1-Taste gedrüc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nsolas" w:cs="Consolas" w:ascii="Consolas" w:hAnsi="Consolas"/>
                          <w:sz w:val="20"/>
                        </w:rPr>
                        <w:tab/>
                        <w:t>add</w:t>
                        <w:tab/>
                        <w:t>R5,#1</w:t>
                        <w:tab/>
                        <w:tab/>
                      </w: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</w:rPr>
                        <w:t>//um 1 hochzäh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9620</wp:posOffset>
                </wp:positionH>
                <wp:positionV relativeFrom="paragraph">
                  <wp:posOffset>6129655</wp:posOffset>
                </wp:positionV>
                <wp:extent cx="4998085" cy="7162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b/>
                                <w:bCs/>
                                <w:color w:val="7F0055"/>
                                <w:sz w:val="20"/>
                                <w:szCs w:val="20"/>
                                <w:lang w:eastAsia="de-DE" w:bidi="ar-SA"/>
                              </w:rPr>
                              <w:t>nochgedrueckt:</w:t>
                            </w: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warten solange Taste-PA1 noch gedrückt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ab/>
                              <w:t xml:space="preserve">ldr </w:t>
                              <w:tab/>
                              <w:t>R0,[R4,IDR]</w:t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GPIOA.IDR einlese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ab/>
                              <w:t xml:space="preserve">tst </w:t>
                              <w:tab/>
                              <w:t>R0,Taster</w:t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Bit10 prüfe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ab/>
                              <w:t>beq</w:t>
                              <w:tab/>
                              <w:t>nochgedrueckt</w:t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bei noch gedrückt erneut Taste abfra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eastAsia="Consolas" w:cs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55pt;height:56.4pt;mso-wrap-distance-left:9.05pt;mso-wrap-distance-right:9.05pt;mso-wrap-distance-top:0pt;mso-wrap-distance-bottom:0pt;margin-top:482.65pt;mso-position-vertical-relative:text;margin-left:60.6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b/>
                          <w:bCs/>
                          <w:color w:val="7F0055"/>
                          <w:sz w:val="20"/>
                          <w:szCs w:val="20"/>
                          <w:lang w:eastAsia="de-DE" w:bidi="ar-SA"/>
                        </w:rPr>
                        <w:t>nochgedrueckt:</w:t>
                      </w: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warten solange Taste-PA1 noch gedrückt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ab/>
                        <w:t xml:space="preserve">ldr </w:t>
                        <w:tab/>
                        <w:t>R0,[R4,IDR]</w:t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GPIOA.IDR einlesen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ab/>
                        <w:t xml:space="preserve">tst </w:t>
                        <w:tab/>
                        <w:t>R0,Taster</w:t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Bit10 prüfen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ab/>
                        <w:t>beq</w:t>
                        <w:tab/>
                        <w:t>nochgedrueckt</w:t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bei noch gedrückt erneut Taste abfragen</w:t>
                      </w:r>
                    </w:p>
                    <w:p>
                      <w:pPr>
                        <w:pStyle w:val="Normal"/>
                        <w:rPr>
                          <w:rFonts w:ascii="Consolas" w:hAnsi="Consolas" w:eastAsia="Consolas" w:cs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color w:val="000000"/>
          <w:sz w:val="20"/>
          <w:szCs w:val="20"/>
          <w:lang w:eastAsia="de-DE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805</wp:posOffset>
                </wp:positionH>
                <wp:positionV relativeFrom="paragraph">
                  <wp:posOffset>386080</wp:posOffset>
                </wp:positionV>
                <wp:extent cx="4824095" cy="9779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nsolas" w:hAnsi="Consolas" w:eastAsia="Consolas" w:cs="Consolas"/>
                                <w:b/>
                                <w:b/>
                                <w:bCs/>
                                <w:color w:val="7F0055"/>
                                <w:sz w:val="20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b/>
                                <w:bCs/>
                                <w:color w:val="7F0055"/>
                                <w:sz w:val="20"/>
                              </w:rPr>
                              <w:t>mai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eastAsia="Consolas" w:cs="Consolas"/>
                                <w:b/>
                                <w:b/>
                                <w:bCs/>
                                <w:color w:val="7F0055"/>
                                <w:sz w:val="20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b/>
                                <w:bCs/>
                                <w:color w:val="7F0055"/>
                                <w:sz w:val="20"/>
                              </w:rPr>
                              <w:t>//Initialisierung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 xml:space="preserve">mov </w:t>
                              <w:tab/>
                              <w:t xml:space="preserve">R5,#0 </w:t>
                              <w:tab/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Zähler in R5 mit 0 beginne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ab/>
                              <w:t xml:space="preserve">ldr </w:t>
                              <w:tab/>
                              <w:t>R4,=GPIOA</w:t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R4 verweist auf GPIO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ab/>
                              <w:t xml:space="preserve">ldr </w:t>
                              <w:tab/>
                              <w:t>R6,=seg7</w:t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R6 verweist auf die Tabelle seg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ab/>
                              <w:t>bl</w:t>
                              <w:tab/>
                              <w:t>MFS_serial_init</w:t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Initialisierung der Schnittst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eastAsia="Consolas" w:cs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85pt;height:77pt;mso-wrap-distance-left:9.05pt;mso-wrap-distance-right:9.05pt;mso-wrap-distance-top:0pt;mso-wrap-distance-bottom:0pt;margin-top:30.4pt;mso-position-vertical-relative:text;margin-left:4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nsolas" w:hAnsi="Consolas" w:eastAsia="Consolas" w:cs="Consolas"/>
                          <w:b/>
                          <w:b/>
                          <w:bCs/>
                          <w:color w:val="7F0055"/>
                          <w:sz w:val="20"/>
                        </w:rPr>
                      </w:pPr>
                      <w:r>
                        <w:rPr>
                          <w:rFonts w:eastAsia="Consolas" w:cs="Consolas" w:ascii="Consolas" w:hAnsi="Consolas"/>
                          <w:b/>
                          <w:bCs/>
                          <w:color w:val="7F0055"/>
                          <w:sz w:val="20"/>
                        </w:rPr>
                        <w:t>main:</w:t>
                      </w:r>
                    </w:p>
                    <w:p>
                      <w:pPr>
                        <w:pStyle w:val="Normal"/>
                        <w:rPr>
                          <w:rFonts w:ascii="Consolas" w:hAnsi="Consolas" w:eastAsia="Consolas" w:cs="Consolas"/>
                          <w:b/>
                          <w:b/>
                          <w:bCs/>
                          <w:color w:val="7F0055"/>
                          <w:sz w:val="20"/>
                        </w:rPr>
                      </w:pPr>
                      <w:r>
                        <w:rPr>
                          <w:rFonts w:eastAsia="Consolas" w:cs="Consolas" w:ascii="Consolas" w:hAnsi="Consolas"/>
                          <w:b/>
                          <w:bCs/>
                          <w:color w:val="7F0055"/>
                          <w:sz w:val="20"/>
                        </w:rPr>
                        <w:t>//Initialisierung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Consolas" w:cs="Consolas" w:ascii="Consolas" w:hAnsi="Consolas"/>
                          <w:sz w:val="20"/>
                        </w:rPr>
                        <w:tab/>
                      </w: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 xml:space="preserve">mov </w:t>
                        <w:tab/>
                        <w:t xml:space="preserve">R5,#0 </w:t>
                        <w:tab/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Zähler in R5 mit 0 beginnen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ab/>
                        <w:t xml:space="preserve">ldr </w:t>
                        <w:tab/>
                        <w:t>R4,=GPIOA</w:t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R4 verweist auf GPIOA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ab/>
                        <w:t xml:space="preserve">ldr </w:t>
                        <w:tab/>
                        <w:t>R6,=seg7</w:t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R6 verweist auf die Tabelle seg7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ab/>
                        <w:t>bl</w:t>
                        <w:tab/>
                        <w:t>MFS_serial_init</w:t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Initialisierung der Schnittstelle</w:t>
                      </w:r>
                    </w:p>
                    <w:p>
                      <w:pPr>
                        <w:pStyle w:val="Normal"/>
                        <w:rPr>
                          <w:rFonts w:ascii="Consolas" w:hAnsi="Consolas" w:eastAsia="Consolas" w:cs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4710</wp:posOffset>
                </wp:positionH>
                <wp:positionV relativeFrom="paragraph">
                  <wp:posOffset>3536315</wp:posOffset>
                </wp:positionV>
                <wp:extent cx="1908810" cy="5422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>.equ Einerstelle,Bit1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>.equ Zehnerstelle,Bit13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>.equ Taster,Bit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eastAsia="Consolas" w:cs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2.7pt;mso-wrap-distance-left:9.05pt;mso-wrap-distance-right:9.05pt;mso-wrap-distance-top:0pt;mso-wrap-distance-bottom:0pt;margin-top:278.45pt;mso-position-vertical-relative:text;margin-left:367.3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>.equ Einerstelle,Bit12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>.equ Zehnerstelle,Bit13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>.equ Taster,Bit1</w:t>
                      </w:r>
                    </w:p>
                    <w:p>
                      <w:pPr>
                        <w:pStyle w:val="Normal"/>
                        <w:rPr>
                          <w:rFonts w:ascii="Consolas" w:hAnsi="Consolas" w:eastAsia="Consolas" w:cs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10</wp:posOffset>
                </wp:positionH>
                <wp:positionV relativeFrom="paragraph">
                  <wp:posOffset>2694940</wp:posOffset>
                </wp:positionV>
                <wp:extent cx="5835650" cy="6692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b/>
                                <w:bCs/>
                                <w:color w:val="7F0055"/>
                                <w:sz w:val="20"/>
                                <w:szCs w:val="20"/>
                                <w:lang w:eastAsia="de-DE" w:bidi="ar-SA"/>
                              </w:rPr>
                              <w:t>seg7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b/>
                                <w:bCs/>
                                <w:color w:val="7F0055"/>
                                <w:sz w:val="20"/>
                                <w:szCs w:val="20"/>
                                <w:lang w:eastAsia="de-DE" w:bidi="ar-SA"/>
                              </w:rPr>
                              <w:t>.byte</w:t>
                            </w: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 xml:space="preserve"> 0b00000011,0b10011111,0b00100101,0b00001101,0b10011001,0b01001001,0b01000001,</w:t>
                              <w:br/>
                              <w:t>0b00011111,0b00000001,0b000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eastAsia="Consolas" w:cs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52.7pt;mso-wrap-distance-left:9.05pt;mso-wrap-distance-right:9.05pt;mso-wrap-distance-top:0pt;mso-wrap-distance-bottom:0pt;margin-top:212.2pt;mso-position-vertical-relative:text;margin-left:19.3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b/>
                          <w:bCs/>
                          <w:color w:val="7F0055"/>
                          <w:sz w:val="20"/>
                          <w:szCs w:val="20"/>
                          <w:lang w:eastAsia="de-DE" w:bidi="ar-SA"/>
                        </w:rPr>
                        <w:t>seg7: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b/>
                          <w:bCs/>
                          <w:color w:val="7F0055"/>
                          <w:sz w:val="20"/>
                          <w:szCs w:val="20"/>
                          <w:lang w:eastAsia="de-DE" w:bidi="ar-SA"/>
                        </w:rPr>
                        <w:t>.byte</w:t>
                      </w: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 xml:space="preserve"> 0b00000011,0b10011111,0b00100101,0b00001101,0b10011001,0b01001001,0b01000001,</w:t>
                        <w:br/>
                        <w:t>0b00011111,0b00000001,0b00001001</w:t>
                      </w:r>
                    </w:p>
                    <w:p>
                      <w:pPr>
                        <w:pStyle w:val="Normal"/>
                        <w:rPr>
                          <w:rFonts w:ascii="Consolas" w:hAnsi="Consolas" w:eastAsia="Consolas" w:cs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9620</wp:posOffset>
                </wp:positionH>
                <wp:positionV relativeFrom="paragraph">
                  <wp:posOffset>4618355</wp:posOffset>
                </wp:positionV>
                <wp:extent cx="3383280" cy="23558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nsolas" w:cs="Consolas" w:ascii="Consolas" w:hAnsi="Consolas"/>
                                <w:sz w:val="20"/>
                              </w:rPr>
                              <w:t xml:space="preserve">ldr </w:t>
                              <w:tab/>
                              <w:t>R4,=GPIOA</w:t>
                              <w:tab/>
                            </w: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</w:rPr>
                              <w:t>//R4 verweist auf GPIOA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4pt;height:18.55pt;mso-wrap-distance-left:9.05pt;mso-wrap-distance-right:9.05pt;mso-wrap-distance-top:0pt;mso-wrap-distance-bottom:0pt;margin-top:363.65pt;mso-position-vertical-relative:text;margin-left:60.6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nsolas" w:cs="Consolas" w:ascii="Consolas" w:hAnsi="Consolas"/>
                          <w:sz w:val="20"/>
                        </w:rPr>
                        <w:t xml:space="preserve">ldr </w:t>
                        <w:tab/>
                        <w:t>R4,=GPIOA</w:t>
                        <w:tab/>
                      </w: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</w:rPr>
                        <w:t>//R4 verweist auf GPI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895</wp:posOffset>
                </wp:positionH>
                <wp:positionV relativeFrom="paragraph">
                  <wp:posOffset>4074795</wp:posOffset>
                </wp:positionV>
                <wp:extent cx="3615055" cy="2476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nsolas" w:cs="Consolas" w:ascii="Consolas" w:hAnsi="Consolas"/>
                                <w:sz w:val="20"/>
                              </w:rPr>
                              <w:t>add</w:t>
                              <w:tab/>
                              <w:t>R0,Einerstelle</w:t>
                              <w:tab/>
                            </w:r>
                            <w:r>
                              <w:rPr>
                                <w:rFonts w:eastAsia="Consolas" w:cs="Consolas" w:ascii="Consolas" w:hAnsi="Consolas"/>
                                <w:color w:val="3F7F5F"/>
                                <w:sz w:val="20"/>
                              </w:rPr>
                              <w:t>//Anzeige einschalten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65pt;height:19.5pt;mso-wrap-distance-left:9.05pt;mso-wrap-distance-right:9.05pt;mso-wrap-distance-top:0pt;mso-wrap-distance-bottom:0pt;margin-top:320.85pt;mso-position-vertical-relative:text;margin-left:33.8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nsolas" w:cs="Consolas" w:ascii="Consolas" w:hAnsi="Consolas"/>
                          <w:sz w:val="20"/>
                        </w:rPr>
                        <w:t>add</w:t>
                        <w:tab/>
                        <w:t>R0,Einerstelle</w:t>
                        <w:tab/>
                      </w:r>
                      <w:r>
                        <w:rPr>
                          <w:rFonts w:eastAsia="Consolas" w:cs="Consolas" w:ascii="Consolas" w:hAnsi="Consolas"/>
                          <w:color w:val="3F7F5F"/>
                          <w:sz w:val="20"/>
                        </w:rPr>
                        <w:t>//Anzeige einschal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875</wp:posOffset>
                </wp:positionH>
                <wp:positionV relativeFrom="paragraph">
                  <wp:posOffset>8263255</wp:posOffset>
                </wp:positionV>
                <wp:extent cx="4460240" cy="81597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ind w:firstLine="708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 xml:space="preserve">cmp </w:t>
                              <w:tab/>
                              <w:t>R5,#10</w:t>
                              <w:tab/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R5==10?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ab/>
                              <w:t xml:space="preserve">bne </w:t>
                              <w:tab/>
                              <w:t>schleife</w:t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nein, dann von vorn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onsolas" w:hAnsi="Consolas" w:eastAsia="Times New Roman" w:cs="Consolas"/>
                                <w:color w:val="000000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ab/>
                              <w:t xml:space="preserve">mov </w:t>
                              <w:tab/>
                              <w:t>R5,#0</w:t>
                              <w:tab/>
                              <w:tab/>
                            </w:r>
                            <w:r>
                              <w:rPr>
                                <w:rFonts w:eastAsia="Times New Roman" w:cs="Consolas" w:ascii="Consolas" w:hAnsi="Consolas"/>
                                <w:color w:val="3F7F5F"/>
                                <w:sz w:val="20"/>
                                <w:szCs w:val="20"/>
                                <w:lang w:eastAsia="de-DE" w:bidi="ar-SA"/>
                              </w:rPr>
                              <w:t>//ja, dann R1 wieder bei 0 beginne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ind w:firstLine="708"/>
                              <w:rPr>
                                <w:rFonts w:ascii="Consolas" w:hAnsi="Consolas" w:eastAsia="Times New Roman" w:cs="Consolas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>b</w:t>
                              <w:tab/>
                              <w:t>Schleife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2pt;height:64.25pt;mso-wrap-distance-left:9.05pt;mso-wrap-distance-right:9.05pt;mso-wrap-distance-top:0pt;mso-wrap-distance-bottom:0pt;margin-top:650.65pt;mso-position-vertical-relative:text;margin-left:31.2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ind w:firstLine="708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 xml:space="preserve">cmp </w:t>
                        <w:tab/>
                        <w:t>R5,#10</w:t>
                        <w:tab/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R5==10?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ab/>
                        <w:t xml:space="preserve">bne </w:t>
                        <w:tab/>
                        <w:t>schleife</w:t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nein, dann von vorne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Consolas" w:hAnsi="Consolas" w:eastAsia="Times New Roman" w:cs="Consolas"/>
                          <w:color w:val="000000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ab/>
                        <w:t xml:space="preserve">mov </w:t>
                        <w:tab/>
                        <w:t>R5,#0</w:t>
                        <w:tab/>
                        <w:tab/>
                      </w:r>
                      <w:r>
                        <w:rPr>
                          <w:rFonts w:eastAsia="Times New Roman" w:cs="Consolas" w:ascii="Consolas" w:hAnsi="Consolas"/>
                          <w:color w:val="3F7F5F"/>
                          <w:sz w:val="20"/>
                          <w:szCs w:val="20"/>
                          <w:lang w:eastAsia="de-DE" w:bidi="ar-SA"/>
                        </w:rPr>
                        <w:t>//ja, dann R1 wieder bei 0 beginnen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ind w:firstLine="708"/>
                        <w:rPr>
                          <w:rFonts w:ascii="Consolas" w:hAnsi="Consolas" w:eastAsia="Times New Roman" w:cs="Consolas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>b</w:t>
                        <w:tab/>
                        <w:t>Schle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0</wp:posOffset>
                </wp:positionH>
                <wp:positionV relativeFrom="paragraph">
                  <wp:posOffset>7012940</wp:posOffset>
                </wp:positionV>
                <wp:extent cx="2286635" cy="2184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Consolas" w:hAnsi="Consolas" w:eastAsia="Times New Roman" w:cs="Consolas"/>
                                <w:sz w:val="20"/>
                                <w:szCs w:val="20"/>
                                <w:lang w:eastAsia="de-DE" w:bidi="ar-SA"/>
                              </w:rPr>
                            </w:pPr>
                            <w:r>
                              <w:rPr>
                                <w:rFonts w:eastAsia="Times New Roman" w:cs="Consolas" w:ascii="Consolas" w:hAnsi="Consolas"/>
                                <w:sz w:val="20"/>
                                <w:szCs w:val="20"/>
                                <w:lang w:eastAsia="de-DE" w:bidi="ar-SA"/>
                              </w:rPr>
                              <w:t>bl</w:t>
                              <w:tab/>
                              <w:t>MFS_sendWord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05pt;height:17.2pt;mso-wrap-distance-left:9.05pt;mso-wrap-distance-right:9.05pt;mso-wrap-distance-top:0pt;mso-wrap-distance-bottom:0pt;margin-top:552.2pt;mso-position-vertical-relative:text;margin-left:28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ind w:firstLine="708"/>
                        <w:rPr>
                          <w:rFonts w:ascii="Consolas" w:hAnsi="Consolas" w:eastAsia="Times New Roman" w:cs="Consolas"/>
                          <w:sz w:val="20"/>
                          <w:szCs w:val="20"/>
                          <w:lang w:eastAsia="de-DE" w:bidi="ar-SA"/>
                        </w:rPr>
                      </w:pPr>
                      <w:r>
                        <w:rPr>
                          <w:rFonts w:eastAsia="Times New Roman" w:cs="Consolas" w:ascii="Consolas" w:hAnsi="Consolas"/>
                          <w:sz w:val="20"/>
                          <w:szCs w:val="20"/>
                          <w:lang w:eastAsia="de-DE" w:bidi="ar-SA"/>
                        </w:rPr>
                        <w:t>bl</w:t>
                        <w:tab/>
                        <w:t>MFS_send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b/>
          <w:b/>
          <w:bCs/>
          <w:color w:val="7F0055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b/>
          <w:bCs/>
          <w:color w:val="7F0055"/>
          <w:sz w:val="20"/>
          <w:szCs w:val="20"/>
          <w:lang w:eastAsia="de-DE" w:bidi="ar-SA"/>
        </w:rPr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b/>
          <w:b/>
          <w:bCs/>
          <w:color w:val="7F0055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b/>
          <w:bCs/>
          <w:color w:val="7F0055"/>
          <w:sz w:val="20"/>
          <w:szCs w:val="20"/>
          <w:lang w:eastAsia="de-DE" w:bidi="ar-SA"/>
        </w:rPr>
      </w:r>
    </w:p>
    <w:p>
      <w:pPr>
        <w:pStyle w:val="Normal"/>
        <w:suppressAutoHyphens w:val="false"/>
        <w:autoSpaceDE w:val="false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color w:val="000000"/>
          <w:sz w:val="20"/>
          <w:szCs w:val="20"/>
          <w:lang w:eastAsia="de-DE" w:bidi="ar-SA"/>
        </w:rPr>
      </w:r>
    </w:p>
    <w:p>
      <w:pPr>
        <w:pStyle w:val="Normal"/>
        <w:rPr>
          <w:rFonts w:ascii="Consolas" w:hAnsi="Consolas" w:eastAsia="Times New Roman" w:cs="Consolas"/>
          <w:color w:val="000000"/>
          <w:sz w:val="20"/>
          <w:szCs w:val="20"/>
          <w:lang w:eastAsia="de-DE" w:bidi="ar-SA"/>
        </w:rPr>
      </w:pPr>
      <w:r>
        <w:rPr>
          <w:rFonts w:eastAsia="Times New Roman" w:cs="Consolas" w:ascii="Consolas" w:hAnsi="Consolas"/>
          <w:color w:val="000000"/>
          <w:sz w:val="20"/>
          <w:szCs w:val="20"/>
          <w:lang w:eastAsia="de-DE" w:bidi="ar-SA"/>
        </w:rPr>
      </w:r>
      <w:r>
        <w:br w:type="page"/>
      </w:r>
    </w:p>
    <w:p>
      <w:pPr>
        <w:pStyle w:val="Heading1"/>
        <w:widowControl w:val="false"/>
        <w:numPr>
          <w:ilvl w:val="0"/>
          <w:numId w:val="0"/>
        </w:numPr>
        <w:spacing w:before="240" w:after="120"/>
        <w:ind w:left="0" w:hanging="0"/>
        <w:rPr>
          <w:rFonts w:eastAsia="Consolas" w:cs="Consolas"/>
          <w:sz w:val="20"/>
          <w:szCs w:val="20"/>
        </w:rPr>
      </w:pPr>
      <w:r>
        <w:rPr/>
        <w:t xml:space="preserve">Anhang: </w:t>
      </w: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951480</wp:posOffset>
            </wp:positionH>
            <wp:positionV relativeFrom="paragraph">
              <wp:posOffset>45085</wp:posOffset>
            </wp:positionV>
            <wp:extent cx="3169920" cy="2244090"/>
            <wp:effectExtent l="0" t="0" r="0" b="0"/>
            <wp:wrapSquare wrapText="largest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01" t="19356" r="6605" b="16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Multifunctionshield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Die Ausgabe der Daten auf das LED-Display erfolgt seriell. Die Segmente sind Low-Aktiv.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/>
          <w:sz w:val="20"/>
          <w:szCs w:val="20"/>
        </w:rPr>
        <w:t>Tabelle: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char</w:t>
      </w:r>
      <w:r>
        <w:rPr>
          <w:rFonts w:eastAsia="Consolas" w:cs="Consolas" w:ascii="Consolas" w:hAnsi="Consolas"/>
          <w:sz w:val="20"/>
          <w:szCs w:val="20"/>
        </w:rPr>
        <w:t xml:space="preserve"> siebenseg[10]=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{0b00000011,0b10011111,0b00100101,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0b00001101,0b10011001,0b01001001,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0b01000001,0b00011111,0b00000001,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0b00001001};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8930</wp:posOffset>
                </wp:positionH>
                <wp:positionV relativeFrom="paragraph">
                  <wp:posOffset>-146050</wp:posOffset>
                </wp:positionV>
                <wp:extent cx="710565" cy="1043940"/>
                <wp:effectExtent l="0" t="0" r="18415" b="184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40" cy="1044000"/>
                          <a:chOff x="0" y="0"/>
                          <a:chExt cx="710640" cy="1044000"/>
                        </a:xfrm>
                      </wpg:grpSpPr>
                      <wps:wsp>
                        <wps:cNvSpPr/>
                        <wps:spPr>
                          <a:xfrm>
                            <a:off x="114840" y="152280"/>
                            <a:ext cx="335880" cy="3549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07960"/>
                            <a:ext cx="335880" cy="3549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0"/>
                            <a:ext cx="138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24084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60912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86292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784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6604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2940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831240"/>
                            <a:ext cx="164520" cy="212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pt;margin-top:-11.5pt;width:55.95pt;height:82.2pt" coordorigin="2518,-230" coordsize="1119,1644">
                <v:rect id="shape_0" stroked="t" o:allowincell="f" style="position:absolute;left:2699;top:10;width:528;height:558;mso-wrap-style:none;v-text-anchor:middle">
                  <v:fill o:detectmouseclick="t" on="false"/>
                  <v:stroke color="gray" weight="36360" joinstyle="round" endcap="flat"/>
                  <w10:wrap type="square"/>
                </v:rect>
                <v:rect id="shape_0" stroked="t" o:allowincell="f" style="position:absolute;left:2699;top:570;width:528;height:558;mso-wrap-style:none;v-text-anchor:middle">
                  <v:fill o:detectmouseclick="t" on="false"/>
                  <v:stroke color="gray" weight="36360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8;top:-230;width:21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8;top:14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8;top:72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18;top:112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18;top:75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38;top:18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28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378;top:1079;width:258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36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segmente: 0Babcdefgh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Anschlüsse: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Seriell Data SDI:</w:t>
        <w:tab/>
        <w:tab/>
        <w:t>D8 (PA9)</w:t>
        <w:tab/>
        <w:t>Konfigurieren als Digitalausgang in CubeIDE</w:t>
        <w:tab/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Shift Clock SFTCLK: </w:t>
        <w:tab/>
        <w:t>D7 (PA8)</w:t>
        <w:tab/>
        <w:t>Konfigurieren als Digitalaus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Latch Clock LCHCLK: </w:t>
        <w:tab/>
        <w:t>D4 (PB5)</w:t>
        <w:tab/>
        <w:t>Konfigurieren als Digitalaus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Poti: </w:t>
        <w:tab/>
        <w:tab/>
        <w:tab/>
        <w:t xml:space="preserve">A0 (PA0) </w:t>
        <w:tab/>
        <w:t>Konfigurieren als ADC_IN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Taste S1: </w:t>
        <w:tab/>
        <w:tab/>
        <w:t>A1 (PA1)</w:t>
        <w:tab/>
        <w:t>Konfigurieren als Digitalein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Taste S2: </w:t>
        <w:tab/>
        <w:tab/>
        <w:t>A2 (PA4)</w:t>
        <w:tab/>
        <w:t>Konfigurieren als Digitalein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Taste S3: </w:t>
        <w:tab/>
        <w:tab/>
        <w:t>A3 (PB0)</w:t>
        <w:tab/>
        <w:t>Konfigurieren als Digitalein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(alle aktiv Low)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LED D1: </w:t>
        <w:tab/>
        <w:tab/>
        <w:t>D13 (PA5)</w:t>
        <w:tab/>
        <w:t>Konfigurieren als Digitalaus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LED D2: </w:t>
        <w:tab/>
        <w:tab/>
        <w:t>D12 (PA6)</w:t>
        <w:tab/>
        <w:t>Konfigurieren als Digitalaus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LED D3: </w:t>
        <w:tab/>
        <w:tab/>
        <w:t>D11 (PA7)</w:t>
        <w:tab/>
        <w:t>Konfigurieren als Digitalaus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LED D4: </w:t>
        <w:tab/>
        <w:tab/>
        <w:t>D10 (PB6)</w:t>
        <w:tab/>
        <w:t>Konfigurieren als Digitalaus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Summer:</w:t>
        <w:tab/>
        <w:tab/>
        <w:t>D3 (PB3)</w:t>
        <w:tab/>
        <w:t>Konfigurieren als Digitalausgang in CubeIDE (Pegel High einstellen)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(alle aktiv Low)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Operationen:</w:t>
      </w:r>
    </w:p>
    <w:tbl>
      <w:tblPr>
        <w:tblW w:w="899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1"/>
        <w:gridCol w:w="6028"/>
      </w:tblGrid>
      <w:tr>
        <w:trPr>
          <w:trHeight w:val="233" w:hRule="atLeast"/>
        </w:trPr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</w:tc>
        <w:tc>
          <w:tcPr>
            <w:tcW w:w="6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Assembler</w:t>
            </w:r>
          </w:p>
        </w:tc>
      </w:tr>
      <w:tr>
        <w:trPr>
          <w:trHeight w:val="233" w:hRule="atLeast"/>
        </w:trPr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Initialisierung des Displays</w:t>
            </w:r>
          </w:p>
        </w:tc>
        <w:tc>
          <w:tcPr>
            <w:tcW w:w="6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l  MFS_serial_init</w:t>
            </w:r>
          </w:p>
        </w:tc>
      </w:tr>
      <w:tr>
        <w:trPr>
          <w:trHeight w:val="1163" w:hRule="atLeast"/>
        </w:trPr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aten an das Display schicken</w:t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eispiel: 2 auf Digit 0 = 0x1025</w:t>
            </w:r>
          </w:p>
        </w:tc>
        <w:tc>
          <w:tcPr>
            <w:tcW w:w="6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mov r0,#Data</w:t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l  MFS_sendWord</w:t>
            </w:r>
          </w:p>
          <w:p>
            <w:pPr>
              <w:pStyle w:val="TabellenInhalt"/>
              <w:ind w:right="229" w:hanging="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eispiel:</w:t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mov r0,#0x1025</w:t>
            </w:r>
          </w:p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l  MFS_sendWord</w:t>
            </w:r>
          </w:p>
        </w:tc>
      </w:tr>
    </w:tbl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9080</wp:posOffset>
                </wp:positionH>
                <wp:positionV relativeFrom="paragraph">
                  <wp:posOffset>78740</wp:posOffset>
                </wp:positionV>
                <wp:extent cx="3014980" cy="1427480"/>
                <wp:effectExtent l="1905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5000" cy="1427400"/>
                          <a:chOff x="0" y="0"/>
                          <a:chExt cx="3015000" cy="1427400"/>
                        </a:xfrm>
                      </wpg:grpSpPr>
                      <wpg:grpSp>
                        <wpg:cNvGrpSpPr/>
                        <wpg:grpSpPr>
                          <a:xfrm>
                            <a:off x="69120" y="0"/>
                            <a:ext cx="2945880" cy="142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680"/>
                              <a:ext cx="71064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0" y="15264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0" y="50796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5080" y="0"/>
                                <a:ext cx="13896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880" y="240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2760" y="6091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160" y="8629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820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60" y="2660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2976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120" y="831240"/>
                                <a:ext cx="16452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1360" y="31680"/>
                              <a:ext cx="71064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840" y="15264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50796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4720" y="0"/>
                                <a:ext cx="13896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880" y="240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2400" y="6091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800" y="8629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820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0" y="2660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720" y="32976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120" y="831240"/>
                                <a:ext cx="16452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59000" y="0"/>
                              <a:ext cx="71064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840" y="15228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50796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5080" y="0"/>
                                <a:ext cx="13896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880" y="240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2760" y="6091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160" y="8629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7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0" y="2660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2940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120" y="831240"/>
                                <a:ext cx="16452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31480" y="0"/>
                              <a:ext cx="71136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560" y="15228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50796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5440" y="0"/>
                                <a:ext cx="13896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600" y="240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3120" y="6091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520" y="8629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7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20" y="2660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40" y="32940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840" y="831240"/>
                                <a:ext cx="16452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72440"/>
                              <a:ext cx="29458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Arial Unicode MS"/>
                                    <w:color w:val="000000"/>
                                    <w:lang w:val="de-DE" w:bidi="en-US"/>
                                  </w:rPr>
                                  <w:t xml:space="preserve">  Digit 3             Digit 2          Digit 1         Digit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8160"/>
                            <a:ext cx="2882160" cy="118044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4pt;margin-top:6.2pt;width:237.4pt;height:112.4pt" coordorigin="2408,124" coordsize="4748,2248">
                <v:group id="shape_0" style="position:absolute;left:2517;top:124;width:4639;height:2248">
                  <v:group id="shape_0" style="position:absolute;left:2517;top:174;width:1119;height:1644">
                    <v:rect id="shape_0" stroked="t" o:allowincell="f" style="position:absolute;left:2698;top:41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rect id="shape_0" stroked="t" o:allowincell="f" style="position:absolute;left:2698;top:97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shape id="shape_0" stroked="f" o:allowincell="f" style="position:absolute;left:2887;top:174;width:218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286;top:55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277;top:113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917;top:153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17;top:116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37;top:59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887;top:69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3377;top:1483;width:258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36360" joinstyle="round" endcap="flat"/>
                      <w10:wrap type="square"/>
                    </v:shape>
                  </v:group>
                  <v:group id="shape_0" style="position:absolute;left:3637;top:174;width:1119;height:1644">
                    <v:rect id="shape_0" stroked="t" o:allowincell="f" style="position:absolute;left:3818;top:41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rect id="shape_0" stroked="t" o:allowincell="f" style="position:absolute;left:3818;top:97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shape id="shape_0" stroked="f" o:allowincell="f" style="position:absolute;left:4006;top:174;width:218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407;top:55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397;top:113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037;top:153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37;top:116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57;top:59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006;top:69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4497;top:1483;width:258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36360" joinstyle="round" endcap="flat"/>
                      <w10:wrap type="square"/>
                    </v:shape>
                  </v:group>
                  <v:group id="shape_0" style="position:absolute;left:4657;top:124;width:1119;height:1644">
                    <v:rect id="shape_0" stroked="t" o:allowincell="f" style="position:absolute;left:4838;top:36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rect id="shape_0" stroked="t" o:allowincell="f" style="position:absolute;left:4838;top:92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shape id="shape_0" stroked="f" o:allowincell="f" style="position:absolute;left:5027;top:124;width:218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27;top:50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17;top:108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57;top:148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57;top:111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77;top:54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27;top:64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5517;top:1433;width:258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36360" joinstyle="round" endcap="flat"/>
                      <w10:wrap type="square"/>
                    </v:shape>
                  </v:group>
                  <v:group id="shape_0" style="position:absolute;left:5716;top:124;width:1120;height:1644">
                    <v:rect id="shape_0" stroked="t" o:allowincell="f" style="position:absolute;left:5898;top:36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rect id="shape_0" stroked="t" o:allowincell="f" style="position:absolute;left:5898;top:92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shape id="shape_0" stroked="f" o:allowincell="f" style="position:absolute;left:6087;top:124;width:218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87;top:50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77;top:108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17;top:148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16;top:111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37;top:54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87;top:64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6577;top:1433;width:258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36360" joinstyle="round" endcap="flat"/>
                      <w10:wrap type="square"/>
                    </v:shape>
                  </v:group>
                  <v:shape id="shape_0" stroked="f" o:allowincell="f" style="position:absolute;left:2517;top:1813;width:4638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Arial Unicode MS"/>
                              <w:color w:val="000000"/>
                              <w:lang w:val="de-DE" w:bidi="en-US"/>
                            </w:rPr>
                            <w:t xml:space="preserve">  Digit 3             Digit 2          Digit 1         Digit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2408;top:184;width:4538;height:1858;mso-wrap-style:none;v-text-anchor:middle">
                  <v:fill o:detectmouseclick="t" on="false"/>
                  <v:stroke color="gray" weight="36360" joinstyle="round" endcap="flat"/>
                  <w10:wrap type="square"/>
                </v:rect>
              </v:group>
            </w:pict>
          </mc:Fallback>
        </mc:AlternateContent>
      </w:r>
      <w:r>
        <w:rPr>
          <w:rFonts w:eastAsia="Consolas" w:cs="Consolas"/>
          <w:sz w:val="20"/>
          <w:szCs w:val="20"/>
        </w:rPr>
        <w:t xml:space="preserve">Format von Data: </w:t>
        <w:br/>
        <w:br/>
        <w:br/>
        <w:br/>
        <w:t xml:space="preserve">Hinweis: 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Das Display arbeitet im </w:t>
        <w:br/>
        <w:br/>
        <w:t>Multiplexbetrieb!</w:t>
      </w:r>
    </w:p>
    <w:tbl>
      <w:tblPr>
        <w:tblW w:w="919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1"/>
        <w:gridCol w:w="1111"/>
        <w:gridCol w:w="1111"/>
        <w:gridCol w:w="1111"/>
        <w:gridCol w:w="519"/>
        <w:gridCol w:w="53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</w:tblGrid>
      <w:tr>
        <w:trPr>
          <w:trHeight w:val="226" w:hRule="atLeast"/>
        </w:trPr>
        <w:tc>
          <w:tcPr>
            <w:tcW w:w="11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4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2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1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0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9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8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7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3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2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igit 3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igit 2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igit 1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igit 0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a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c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e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f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g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2" w:right="468" w:gutter="0" w:header="0" w:top="568" w:footer="0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Andale Sans UI;Arial Unicode MS"/>
      <w:color w:val="000000"/>
      <w:sz w:val="24"/>
      <w:szCs w:val="24"/>
      <w:lang w:val="de-DE" w:bidi="en-US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StrongEmphasis">
    <w:name w:val="Strong"/>
    <w:qFormat/>
    <w:rPr>
      <w:b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Funotenzeichen1">
    <w:name w:val="Fußnotenzeichen1"/>
    <w:qFormat/>
    <w:rPr/>
  </w:style>
  <w:style w:type="character" w:styleId="Endnotenzeichen1">
    <w:name w:val="Endnotenzeichen1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283"/>
    </w:pPr>
    <w:rPr>
      <w:rFonts w:ascii="Arial" w:hAnsi="Arial" w:eastAsia="MS Gothic;ＭＳ ゴシック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Beschriftung1">
    <w:name w:val="Beschriftung1"/>
    <w:basedOn w:val="Normal"/>
    <w:qFormat/>
    <w:pPr>
      <w:spacing w:before="120" w:after="120"/>
    </w:pPr>
    <w:rPr>
      <w:i/>
      <w:sz w:val="20"/>
    </w:rPr>
  </w:style>
  <w:style w:type="paragraph" w:styleId="Abbildung">
    <w:name w:val="Abbildung"/>
    <w:basedOn w:val="Beschriftung1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Aufgabe">
    <w:name w:val="Aufgabe"/>
    <w:basedOn w:val="Beschriftung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55:00Z</dcterms:created>
  <dc:creator>Jörg Sturm</dc:creator>
  <dc:description/>
  <cp:keywords/>
  <dc:language>en-US</dc:language>
  <cp:lastModifiedBy>Jörg Sturm</cp:lastModifiedBy>
  <cp:lastPrinted>2012-11-14T16:14:00Z</cp:lastPrinted>
  <dcterms:modified xsi:type="dcterms:W3CDTF">2020-12-29T13:21:00Z</dcterms:modified>
  <cp:revision>2</cp:revision>
  <dc:subject/>
  <dc:title>Arbeitsblatt</dc:title>
</cp:coreProperties>
</file>