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C-Methode</w:t>
      </w:r>
    </w:p>
    <w:p>
      <w:pPr>
        <w:pStyle w:val="Normal"/>
        <w:rPr/>
      </w:pPr>
      <w:r>
        <w:rPr/>
        <w:t>Die ABC-Methode wird in diesem Fall folgendermaßen durchgeführt:</w:t>
      </w:r>
    </w:p>
    <w:p>
      <w:pPr>
        <w:pStyle w:val="Normal"/>
        <w:rPr/>
      </w:pPr>
      <w:r>
        <w:rPr/>
        <w:t>Die Schülerinnen und Schüler bekommen die Aufgabe: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3137535</wp:posOffset>
                </wp:positionV>
                <wp:extent cx="2040890" cy="977900"/>
                <wp:effectExtent l="12700" t="12700" r="13335" b="1333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ppendix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fillcolor="#4f81bd" stroked="t" o:allowincell="f" style="position:absolute;margin-left:-3.9pt;margin-top:247.05pt;width:160.65pt;height:7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ppendix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5554345</wp:posOffset>
                </wp:positionV>
                <wp:extent cx="2040890" cy="977900"/>
                <wp:effectExtent l="12700" t="13335" r="13335" b="13335"/>
                <wp:wrapNone/>
                <wp:docPr id="2" name="Abgerundetes 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 xml:space="preserve">C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" fillcolor="#4f81bd" stroked="t" o:allowincell="f" style="position:absolute;margin-left:-3.6pt;margin-top:437.35pt;width:160.65pt;height:7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 xml:space="preserve">C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5473065</wp:posOffset>
                </wp:positionV>
                <wp:extent cx="2040890" cy="977900"/>
                <wp:effectExtent l="13335" t="12700" r="13335" b="13335"/>
                <wp:wrapNone/>
                <wp:docPr id="3" name="Abgerundetes 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äh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" fillcolor="#4f81bd" stroked="t" o:allowincell="f" style="position:absolute;margin-left:250.3pt;margin-top:430.95pt;width:160.65pt;height:7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ähn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4391660</wp:posOffset>
                </wp:positionV>
                <wp:extent cx="2040890" cy="977900"/>
                <wp:effectExtent l="12700" t="12700" r="13335" b="13335"/>
                <wp:wrapNone/>
                <wp:docPr id="4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lu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fillcolor="#4f81bd" stroked="t" o:allowincell="f" style="position:absolute;margin-left:-3.9pt;margin-top:345.8pt;width:160.65pt;height:7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lu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5795</wp:posOffset>
                </wp:positionH>
                <wp:positionV relativeFrom="paragraph">
                  <wp:posOffset>4288790</wp:posOffset>
                </wp:positionV>
                <wp:extent cx="2040890" cy="977900"/>
                <wp:effectExtent l="12700" t="12700" r="13335" b="13335"/>
                <wp:wrapNone/>
                <wp:docPr id="5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fillcolor="#4f81bd" stroked="t" o:allowincell="f" style="position:absolute;margin-left:250.85pt;margin-top:337.7pt;width:160.65pt;height:76.95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</w:t>
      </w:r>
      <w:r>
        <w:rPr/>
        <w:t>„</w:t>
      </w:r>
      <w:r>
        <w:rPr/>
        <w:t>Schreiben Sie alle medizinischen und nicht medizinischen Begriffe zum Thema „der menschliche Körper“ auf Metaplankarten zu schreiben, wobei der Anfangsbuchstabe hervorgehoben wird. Pro Buchstabe sollen es maximal 3 Begriffe sein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ternativ kann auch ein DinA 4 Blatt mit Alphabet ausgeteilt werden, und dann gemeinsam an der Metaplanwand sammeln (siehe Seite 2)</w:t>
      </w:r>
    </w:p>
    <w:p>
      <w:pPr>
        <w:pStyle w:val="Normal"/>
        <w:rPr/>
      </w:pPr>
      <w:r>
        <w:rPr>
          <w:lang w:val="en-US" w:eastAsia="en-US"/>
        </w:rPr>
        <w:t>Weitere Informationen zur ABC - Methode:</w:t>
      </w:r>
      <w:r>
        <w:rPr/>
        <w:t xml:space="preserve"> </w:t>
      </w:r>
      <w:hyperlink r:id="rId2">
        <w:r>
          <w:rPr>
            <w:rStyle w:val="InternetLink"/>
            <w:lang w:val="en-US" w:eastAsia="en-US"/>
          </w:rPr>
          <w:t>http://methodenpool.uni-koeln.de/techniken/unterricht.html</w:t>
        </w:r>
      </w:hyperlink>
      <w:r>
        <w:rPr>
          <w:lang w:val="en-U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760720" cy="909955"/>
                <wp:effectExtent l="0" t="0" r="0" b="0"/>
                <wp:docPr id="6" name="Abgerundetes 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Medizinische Begriffe zum menschlichen Körp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bgerundetes Rechteck 7" fillcolor="#4f81bd" stroked="t" o:allowincell="f" style="position:absolute;margin-left:0pt;margin-top:0pt;width:453.55pt;height:71.6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Medizinische Begriffe zum menschlichen Körp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7240</wp:posOffset>
                </wp:positionH>
                <wp:positionV relativeFrom="paragraph">
                  <wp:posOffset>892175</wp:posOffset>
                </wp:positionV>
                <wp:extent cx="2040890" cy="1254125"/>
                <wp:effectExtent l="13335" t="13335" r="13335" b="12700"/>
                <wp:wrapNone/>
                <wp:docPr id="7" name="Abgerundetes 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12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ckdar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iarrho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6" fillcolor="#4f81bd" stroked="t" o:allowincell="f" style="position:absolute;margin-left:261.2pt;margin-top:70.25pt;width:160.65pt;height:98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ickdar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de-DE" w:bidi="ar-SA"/>
                        </w:rPr>
                        <w:t>iarrho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</wp:posOffset>
                </wp:positionH>
                <wp:positionV relativeFrom="paragraph">
                  <wp:posOffset>5931535</wp:posOffset>
                </wp:positionV>
                <wp:extent cx="5675630" cy="434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bildung: C. Schreiwe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pt;height:34.2pt;mso-wrap-distance-left:9.05pt;mso-wrap-distance-right:9.05pt;mso-wrap-distance-top:0pt;mso-wrap-distance-bottom:0pt;margin-top:467.0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bildung: C. Schreiw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-22860</wp:posOffset>
                </wp:positionV>
                <wp:extent cx="6455410" cy="5391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ien Sie kreativ: Schreiben Sie alle medizinischen Fachbegriffe auf, die Ihnen   zum Thema „der menschliche Körper“ einfall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42.45pt;mso-wrap-distance-left:9.05pt;mso-wrap-distance-right:9.05pt;mso-wrap-distance-top:0pt;mso-wrap-distance-bottom:0pt;margin-top:-1.8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ien Sie kreativ: Schreiben Sie alle medizinischen Fachbegriffe auf, die Ihnen   zum Thema „der menschliche Körper“ einf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34925</wp:posOffset>
                </wp:positionH>
                <wp:positionV relativeFrom="page">
                  <wp:posOffset>1381760</wp:posOffset>
                </wp:positionV>
                <wp:extent cx="6120130" cy="80835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819"/>
                              <w:gridCol w:w="481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36.5pt;mso-wrap-distance-left:0pt;mso-wrap-distance-right:7.05pt;mso-wrap-distance-top:0pt;mso-wrap-distance-bottom:0pt;margin-top:108.8pt;mso-position-vertical-relative:page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63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819"/>
                        <w:gridCol w:w="481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ntents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340" w:top="454" w:footer="365" w:bottom="4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>
        <w:sz w:val="14"/>
      </w:rPr>
    </w:pPr>
    <w:r>
      <w:rPr>
        <w:sz w:val="14"/>
      </w:rPr>
      <w:t>Einführung in die Physiologie _ Schreiwei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</w:rPr>
    </w:pPr>
    <w:r>
      <w:rPr>
        <w:sz w:val="2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993"/>
      <w:gridCol w:w="2693"/>
      <w:gridCol w:w="1417"/>
      <w:gridCol w:w="568"/>
    </w:tblGrid>
    <w:tr>
      <w:trPr>
        <w:trHeight w:val="397" w:hRule="atLeast"/>
      </w:trPr>
      <w:tc>
        <w:tcPr>
          <w:tcW w:w="453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9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69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hema</w:t>
          </w:r>
        </w:p>
      </w:tc>
      <w:tc>
        <w:tcPr>
          <w:tcW w:w="9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Fach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ame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Datum</w:t>
          </w:r>
        </w:p>
      </w:tc>
      <w:tc>
        <w:tcPr>
          <w:tcW w:w="5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Nr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hodenpool.uni-koeln.de/techniken/unterrich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38:00Z</dcterms:created>
  <dc:creator>Brunner, Pia (KM)</dc:creator>
  <dc:description/>
  <dc:language>en-US</dc:language>
  <cp:lastModifiedBy>Cornelia Schreiweis</cp:lastModifiedBy>
  <cp:lastPrinted>2012-10-23T10:09:00Z</cp:lastPrinted>
  <dcterms:modified xsi:type="dcterms:W3CDTF">2015-06-15T18:40:00Z</dcterms:modified>
  <cp:revision>3</cp:revision>
  <dc:subject/>
  <dc:title/>
</cp:coreProperties>
</file>